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>РОСЦИУС ЮРИЙ ВЛАДИМИРОВИЧ</w:t>
        <w:br/>
        <w:t>- постоянный автор "Знака вопроса". Все работы посвящены выявлению и</w:t>
        <w:br/>
        <w:t>интерпретации феноменов, пока не нашедших признания.</w:t>
        <w:br/>
        <w:br/>
        <w:t>C ИМЕНЕМ ГОСПОДА БОГА</w:t>
        <w:br/>
        <w:br/>
        <w:t>Мы должны внимательно различать</w:t>
        <w:br/>
        <w:t>предрассудок и суеверие от скрытых</w:t>
        <w:br/>
        <w:t>символов древнего знания.</w:t>
        <w:br/>
        <w:t>Н.К.Рерих.</w:t>
        <w:br/>
        <w:br/>
        <w:t>К ЧИТАТЕЛЯМ</w:t>
        <w:br/>
        <w:br/>
        <w:t>Появление на Земле живых существ, их сообществ, включая и человека,</w:t>
        <w:br/>
        <w:t>сослало неизбежным их совместное существование, что в свою очередь привело</w:t>
        <w:br/>
        <w:t>к нормированию поведения членов стада, стаи, рода, семьи или государства,</w:t>
        <w:br/>
        <w:t>вызвало формирование понятий норм поведения, закона, законности и</w:t>
        <w:br/>
        <w:t>правонарушения.</w:t>
        <w:br/>
        <w:t>Именно с тех давних времен и зародились правовые нормы человеческого</w:t>
        <w:br/>
        <w:t>общества, носящие название Общего Права. Позже они были зафиксированы</w:t>
        <w:br/>
        <w:t>письменно. К таковым документам, например, относятся древнейшие Законы</w:t>
        <w:br/>
        <w:t>Хаммурапи, Законы двенадцати таблиц, Салическая Правда, Русская Правда и</w:t>
        <w:br/>
        <w:t>другие (включая библейские 10 заповедей). Утвердив подобные законы,</w:t>
        <w:br/>
        <w:t>общество уже на ранних этапах своего развития приступило к созданию системы</w:t>
        <w:br/>
        <w:t>борьбы с правонарушениями.</w:t>
        <w:br/>
        <w:t>Справедливости ради следует отметить, что стремление к соблюдению норм</w:t>
        <w:br/>
        <w:t>поведения свойственно не только людям, но и животным. Многие</w:t>
        <w:br/>
        <w:t>исследователи-зоологи рассказывают о поразительных фактах "коллективного</w:t>
        <w:br/>
        <w:t>обсуждения" (весьма похожего на человеческий суд!) животными поведения</w:t>
        <w:br/>
        <w:t>своего соплеменника, нарушившего "закон стаи". В конце "суда"</w:t>
        <w:br/>
        <w:t>провинившемуся выносился приговор: его или изгоняли из стаи, или даже</w:t>
        <w:br/>
        <w:t>убивали. Человек же, естественно, действовал сложнее.</w:t>
        <w:br/>
        <w:t>Еще в античности появилась юридическая формула "Ис фецит куй продест!"</w:t>
        <w:br/>
        <w:t>(IS FECIT GUI PRODESl - лат. - "Тот сделал, кому это выгодно.'"),</w:t>
        <w:br/>
        <w:t>фокусирующая внимание людей на обстоятельствах преступления, побуждающая к</w:t>
        <w:br/>
        <w:t>выяснению вероятных его причин и к выявлению заинтересованного в содеянном</w:t>
        <w:br/>
        <w:t>лица. Так родилась следственная процедура, задачей которой является сбор и</w:t>
        <w:br/>
        <w:t>осмысление улик, свидетельских показаний, материальных следов преступного</w:t>
        <w:br/>
        <w:t>деяния.</w:t>
        <w:br/>
        <w:t>В результате в практике цивилизованного человечества сформировалась</w:t>
        <w:br/>
        <w:t>достаточно четкая и эффективная техника ведения следствия, несомненно</w:t>
        <w:br/>
        <w:t>хорошо известная всем хотя бы по общедоступной литературе и кино. Возникла</w:t>
        <w:br/>
        <w:t>и специальная наука - криминалистика.</w:t>
        <w:br/>
        <w:t>Из века в век криминалистика постепенно набирала силу и вес, используя</w:t>
        <w:br/>
        <w:t>прогресс естественных наук. К настоящему моменту она обогатилась</w:t>
        <w:br/>
        <w:t>специальной техникой, появились такие ее объективные подотрасли, как</w:t>
        <w:br/>
        <w:t>судебная медицина, судебная токсикология. Были доведены до совершенства</w:t>
        <w:br/>
        <w:t>методы антропометрии и дактилоскопии, позволяющие идентифицировать не</w:t>
        <w:br/>
        <w:t>только преступников, но и обезображенные до неузнаваемости трупы. Нет,</w:t>
        <w:br/>
        <w:t>вероятно, нужды перечислять все достижения криминалистики наших дней.</w:t>
        <w:br/>
        <w:t>Однако, несомненно, следует остановиться на разработке в середине</w:t>
        <w:br/>
        <w:t>текущего столетия комплекса приборов, известного под обобщающим названием</w:t>
        <w:br/>
        <w:t>"детектор лжи", призванного объективизировать процедуру допроса. Суть этого</w:t>
        <w:br/>
        <w:t>метода сводится к приборной фиксации ряда неподдающихся контролю и</w:t>
        <w:br/>
        <w:t>управлению головным мозгом физиологических параметров подследственного</w:t>
        <w:br/>
        <w:t>(кровяного давления, частоты сердечных сокращений и дыхания, биопотенциалов</w:t>
        <w:br/>
        <w:t>и температуры ряда органов, электропроводности кожи и т.п.), дающих</w:t>
        <w:br/>
        <w:t>возможность объективного суждения о правдивости или лживости показаний.</w:t>
        <w:br/>
        <w:t>Однако...</w:t>
        <w:br/>
        <w:t>Давайте вернемся в прошлое. Вряд ли кому из читателей ведомо, что в</w:t>
        <w:br/>
        <w:t>далеком прошлом - то есть несколько тысячелетий назад были известны и</w:t>
        <w:br/>
        <w:t>достаточно широко использовались методы и средства объективного определения</w:t>
        <w:br/>
        <w:t>причастности или непричастности человека к преступлению, дававшие, по</w:t>
        <w:br/>
        <w:t>утверждениям современников и даже исследователей наших дней, не только</w:t>
        <w:br/>
        <w:t>возможность выявить преступника, но и сопровождавшиеся некоторыми</w:t>
        <w:br/>
        <w:t>интересными побочными эффектами, поныне не поддающиеся осмыслению. Это были</w:t>
        <w:br/>
        <w:t>своеобразные детекторы лжи.</w:t>
        <w:br/>
        <w:br/>
        <w:t>ДРЕВНИЕ ЭКВИВАЛЕНТЫ ДЕТЕКТОРА ЛЖИ</w:t>
        <w:br/>
        <w:br/>
        <w:t>Напомню, что дочь Урана и Геи, вторая жена Зевса, богиня правосудия</w:t>
        <w:br/>
        <w:t>Фемида, традиционно изображается в виде молодой женщины, корпус которой</w:t>
        <w:br/>
        <w:t>скрыт под хитоном, глаза закрыты повязкой, в левой руке она держит весы, а</w:t>
        <w:br/>
        <w:t>в правой - опущенный меч.</w:t>
        <w:br/>
        <w:t>Принято считать, что повязка на глазах Фемиды символизирует</w:t>
        <w:br/>
        <w:t>беспристрастие, т.е. "судопроизводство ведется невзирая на лица", весы -</w:t>
        <w:br/>
        <w:t>соразмерность между степенью вины и наказанием, а меч - неотвратимость</w:t>
        <w:br/>
        <w:t>кары.</w:t>
        <w:br/>
        <w:t>Однако менее известен тот факт, что один из атрибутов богини, а именно -</w:t>
        <w:br/>
        <w:t>весы, на протяжении многих тысячелетий служит своеобразным детектором лжи.</w:t>
        <w:br/>
        <w:t>Но чтобы быть абсолютно точным, замечу, что не только весы использовались</w:t>
        <w:br/>
        <w:t>в качестве "детектора лжи" в судебных разбирательствах и следствиях.</w:t>
        <w:br/>
        <w:t>Издревле было известно около десятка основных способов и средств</w:t>
        <w:br/>
        <w:t>аналогичного назначения с бесчисленным количеством их местных модификаций.</w:t>
        <w:br/>
        <w:t>Надо сказать, что закономерности, заложенные в их основу, и по сей день</w:t>
        <w:br/>
        <w:t>неведомы и непонятны. Однако высокая, насколько можно судить ныне,</w:t>
        <w:br/>
        <w:t>эффективность определения виновности у части этих методик, длительность их</w:t>
        <w:br/>
        <w:t>применения во времени, поистине безграничный ареал распространения, наряду</w:t>
        <w:br/>
        <w:t>с устойчиво повторяющимися и нередко поныне регистрируемыми побочными</w:t>
        <w:br/>
        <w:t>эффектами, позволяют думать, что их ОСОЗНАННО СОЗДАЛИ безвестные</w:t>
        <w:br/>
        <w:t>разработчики в незапамятные времена.</w:t>
        <w:br/>
        <w:t>Кто же они - безымянные создатели этих поразительных методов, изначально</w:t>
        <w:br/>
        <w:t>носивших общее название ОРДАЛИИ (от англосаксонского - ORDAL - приговор,</w:t>
        <w:br/>
        <w:t>суд), позже, уже в средние века получивших название Судов Божьих? Последнее</w:t>
        <w:br/>
        <w:t>название обусловлено существованием в ту пору представлений о</w:t>
        <w:br/>
        <w:t>непосредственном участии Бога в подобных испытаниях.</w:t>
        <w:br/>
        <w:t>Таким образом, не без оснований можно обычную во всех цивилизованных</w:t>
        <w:br/>
        <w:t>странах формулу вынесения судом приговора: "Именем Короля (республики,</w:t>
        <w:br/>
        <w:t>народа и т.п.)..." произносить в самой высокой тональности: "ИМЕНЕМ ГОСПОДА</w:t>
        <w:br/>
        <w:t>БОГА!.."</w:t>
        <w:br/>
        <w:t>А поскольку Бог - несомненный гарант справедливости и непогрешимости, то</w:t>
        <w:br/>
        <w:t>приговоры Судов Божьих обжалованию не подлежали. Что же касается наказания,</w:t>
        <w:br/>
        <w:t>то особенно в средние века существовала мягкая фраза, четко очерчивающая</w:t>
        <w:br/>
        <w:t>милосердие судей: "Предать казни милостивой и строгой... без пролития</w:t>
        <w:br/>
        <w:t>крови", а это означало сожжение на костре заживо, как были сожжены Жанна</w:t>
        <w:br/>
        <w:t>д'Арк, Ги Моле, Джордано Бруно и еще 10 000 000 лиц, имена которых известны</w:t>
        <w:br/>
        <w:t>всезнающему Господу Богу. Для читателей, сомневающихся в точности</w:t>
        <w:br/>
        <w:t>исчисления жертв Святой Инквизиции, сошлюсь на немецкого ученого Солдана,</w:t>
        <w:br/>
        <w:t>приведшего эти цифры в своих исследованиях о ведьмах. А немцы, как вы,</w:t>
        <w:br/>
        <w:t>вероятно, знаете, народ весьма пунктуальный, педантичный и четкий. Перейдем</w:t>
        <w:br/>
        <w:t>же теперь к ознакомлению с сущностью Судов Божьих.</w:t>
        <w:br/>
        <w:br/>
        <w:t>ОРДАЛИЧЕСКИЕ ИСПЫТАНИЯ</w:t>
        <w:br/>
        <w:t>(суды божьи)</w:t>
        <w:br/>
        <w:br/>
        <w:t>Поскольку не каждый читатель может обратиться к авторитету</w:t>
        <w:br/>
        <w:t>Энциклопедического словаря Брокгауза и Ефрона, приведу цитату из этого</w:t>
        <w:br/>
        <w:t>издания. (СУД БОЖИЙ - Dei iudicum) или ордалии (англосаксонск. ordal -</w:t>
        <w:br/>
        <w:t>приговор, суд) в средневековом процессе допускался, когда исчерпывались все</w:t>
        <w:br/>
        <w:t>обыкновенные средства Суда; стороны могли апеллировать от С. человеческого</w:t>
        <w:br/>
        <w:t>к С. Божию. Формы С.Б. были различны: преимущественно практиковался жребий,</w:t>
        <w:br/>
        <w:t>присяга и рота, ордалии в тесном смысле и судебный поединок. Ордалиями в</w:t>
        <w:br/>
        <w:t>тесном смысле называют испытания посредством огня и воды; спорящие</w:t>
        <w:br/>
        <w:t>вызывались сделать что-нибудь такое, что по естественному порядку вещей</w:t>
        <w:br/>
        <w:t>должно быть гибельно для них, но вследствие непосредственного участия</w:t>
        <w:br/>
        <w:t>Божества окажется безвредным. Испытание огнем состояло в держании руки на</w:t>
        <w:br/>
        <w:t>огне, в переходе через зажженный костер в одной рубашке (которая иногда</w:t>
        <w:br/>
        <w:t>покрывалась воском), в держании руками раскаленного железа, испытание водою</w:t>
        <w:br/>
        <w:t>производилось или кипящей или холодною водою; при испытании кипящей водою</w:t>
        <w:br/>
        <w:t>клали на дно сосуда с кипятком кольцо, которое обвиняемый должен был вынуть</w:t>
        <w:br/>
        <w:t>без вреда для себя; при испытании холодной водой обвиняемого, перевязанного</w:t>
        <w:br/>
        <w:t>веревкой, бросали в воду, и если он шел ко дну, то считался невиновным,</w:t>
        <w:br/>
        <w:t>если же оставался на поверхности воды, то признавался виновным (это</w:t>
        <w:br/>
        <w:t>последнее испытание объясняется языческими воззрениями на воду как на</w:t>
        <w:br/>
        <w:t>чистый элемент, который ничего нечистого в себя не принимает) . С принятием</w:t>
        <w:br/>
        <w:t>христианства появилось новое испытание - крестом; истец и ответчик</w:t>
        <w:br/>
        <w:t>ставились у креста с поднятыми вверх руками, и кто первый опускал руки или</w:t>
        <w:br/>
        <w:t>падал, тот считался виновным. Русская Правда упоминает испытание железом и</w:t>
        <w:br/>
        <w:t>водою; об ордалиях говорится в договоре русских с немцами (XIII в.);</w:t>
        <w:br/>
        <w:t>судебные акты еще в XVII в. указывают на производство испытаний водою. Из</w:t>
        <w:br/>
        <w:t>Русской Правды видно, что испытание огнем производилось посредством</w:t>
        <w:br/>
        <w:t>раскаленного железа; из поучения Серапиона (XIII в.) можно заключить, что</w:t>
        <w:br/>
        <w:t>испытание холодной водой производилось так же, как и у германцев. По</w:t>
        <w:br/>
        <w:t>Русской Правде испытание водой применялось в исках от двух гривен серебра</w:t>
        <w:br/>
        <w:t>до полугривны золотом; ордалии применялись в исках об убийстве, а также и</w:t>
        <w:br/>
        <w:t>во всех тяжбах поклепных, т.е. когда обвинитель не мог представить никаких</w:t>
        <w:br/>
        <w:t>доказательств, кроме своего утверждения; кроме татьбы, сюда относились иски</w:t>
        <w:br/>
        <w:t>об истреблении чужого имущества, но не иски, возникающие из договоров.</w:t>
        <w:br/>
        <w:t>Испытанию подвергался обвиняемый, если он не мог опровергнуть обвинение</w:t>
        <w:br/>
        <w:t>иным способом; к железу обращались также в случаях недостаточности</w:t>
        <w:br/>
        <w:t>приведенных обвинителем доказательств, когда на стороне обвинителя был</w:t>
        <w:br/>
        <w:t>послух-холоп, а не свободный человек; ордалии, следовательно, имели</w:t>
        <w:br/>
        <w:t>значение очистительной присяги, но отличались от нее тем, что допускались в</w:t>
        <w:br/>
        <w:t>более ценных исках, чем присяга, которая признавалась достаточною лишь при</w:t>
        <w:br/>
        <w:t>ценности иска до 2 гривен серебра. По мнению Пахмана, в некоторых случаях</w:t>
        <w:br/>
        <w:t>испытанию подвергался истец, именно когда он не представлял никаких</w:t>
        <w:br/>
        <w:t>доказательств обвинения. Вообще С. Божьи существовали у всех народов в</w:t>
        <w:br/>
        <w:t>первый период их жизни; кроме германцев и русских - также у индусов,</w:t>
        <w:br/>
        <w:t>евреев, греков, скандинавов, славян и др.; у индусов С. Божьи сохранились</w:t>
        <w:br/>
        <w:t>до настоящего времени. В древнейшее время суды божьи находились в ведении</w:t>
        <w:br/>
        <w:t>жрецов. Католическая церковь после бесплодной борьбы против С. Божьих</w:t>
        <w:br/>
        <w:t>приняла их под свое покровительство; в церквах находились священные орудия</w:t>
        <w:br/>
        <w:t>испытания, которое проводилось в церквах при соблюдении известных церемоний</w:t>
        <w:br/>
        <w:t>(за исключением испытания холодной водою). Под влиянием христианства</w:t>
        <w:br/>
        <w:t>появляются и новые виды С. Божьих; кроме вышеуказанного испытания крестом</w:t>
        <w:br/>
        <w:t>применялись испытания освященным куском хлеба или сыра - обвиняемый</w:t>
        <w:br/>
        <w:t>признавался виновным, если кусок застревал у него в горле. Испытание</w:t>
        <w:br/>
        <w:t>причастием применялось преимущественно к обвиняемым лицам духовного звания:</w:t>
        <w:br/>
        <w:t>предполагалось, что на виновном оно должно отозваться неблагоприятно.</w:t>
        <w:br/>
        <w:t>Весьма распространенным С. Божьим был привод подозреваемого в убийстве к</w:t>
        <w:br/>
        <w:t>телу убитого: по народному поверью, при прикосновении убийцы выступала</w:t>
        <w:br/>
        <w:t>кровь из ран убитого. К свободным людям на Западе применялись обыкновенно</w:t>
        <w:br/>
        <w:t>только судебный поединок и присяга; остальные виды С. Божьих применялись к</w:t>
        <w:br/>
        <w:t>несвободным, за которых их господа не хотели присягать; к женщинам, если</w:t>
        <w:br/>
        <w:t>они, вызванные на поединок, не находили себе заместителя (т.е. лица, по</w:t>
        <w:br/>
        <w:t>договоренности или найму согласного на участие в нем. - Ю.Р.); к свободным,</w:t>
        <w:br/>
        <w:t>которые не находили себе присяжников. Мало-помалу С. Божьи выходили из</w:t>
        <w:br/>
        <w:t>употребления, и взамен их были введены пытки.</w:t>
        <w:br/>
        <w:t>Когда на Западе стали возникать процессы против ведьм, то вновь появились</w:t>
        <w:br/>
        <w:t>С. Божьи, преимущественно испытания ведьм холодной водой; новым испытанием</w:t>
        <w:br/>
        <w:t>явилось взвешивание ведьм, которое так же, как испытание водою,</w:t>
        <w:br/>
        <w:t>основывалось на веровании, что ведьмы, имевшие сношения с дьяволом, теряли</w:t>
        <w:br/>
        <w:t>свой естественный вес. Дольше всего сохранялась форма С. Божья,</w:t>
        <w:br/>
        <w:t>заключавшегося в приведении убийцы к трупу убитого. Окончательно выходят из</w:t>
        <w:br/>
        <w:t>употребления С. Божьи на Западе в середине XVIII в. До настоящего времени</w:t>
        <w:br/>
        <w:t>С. Божьи сохранились у многих диких внеевропейских народов, преимущественно</w:t>
        <w:br/>
        <w:t>в Африке, где обвиняемый для очищения себя от вины принимает какой-нибудь</w:t>
        <w:br/>
        <w:t>сильный органический яд; если он сумеет сделать прием яда безвредным для</w:t>
        <w:br/>
        <w:t>себя с помощью какого-либо противоядия, он считается невиновным".</w:t>
        <w:br/>
        <w:t>Известный британский антрополог и этнограф XIX столетия Эдвард Тэйлор в</w:t>
        <w:br/>
        <w:t>книге "Антропология" сообщает о Судах Божиих: "Варварские законы уже в</w:t>
        <w:br/>
        <w:t>ранние времена начали призывать на помощь магическия и божественныя силы,</w:t>
        <w:br/>
        <w:t>решая трудные задачи - открыть виновных, выудить правду от свидетелей и</w:t>
        <w:br/>
        <w:t>сделать обещание обязательным. Это повело к широко распространенной системе</w:t>
        <w:br/>
        <w:t>ордалий (судебных испытаний) и клятве. Иныя ордалии действительно служили</w:t>
        <w:br/>
        <w:t>для открытия истины вследствие их влияния на совесть виновных. Это</w:t>
        <w:br/>
        <w:t>относится, например, к горсти риса, которую должны взять в рот все члены</w:t>
        <w:br/>
        <w:t>заподозренного дома в Индии и проглотить которую вору часто препятствует</w:t>
        <w:br/>
        <w:t>его нервная боязнь. Тоже делалось в Англии с corsnaed, или испытательным</w:t>
        <w:br/>
        <w:t>ломтем освященного хлеба или сыра; даже теперь крестьяне не забыли еще</w:t>
        <w:br/>
        <w:t>старой формулы: "чтоб мне подавиться этим куском, если я лгу!". Другую из</w:t>
        <w:br/>
        <w:t>немногих ордалий, еще остающихся в народной памяти, можно видеть в тех</w:t>
        <w:br/>
        <w:t>случаях, когда в каком-нибудь отдаленном фермерском доме всех заподозренных</w:t>
        <w:br/>
        <w:t>в воровстве заставляют держать Библию, которая привязана к ключу и должна</w:t>
        <w:br/>
        <w:t>повернуться в руках вора; в такой форме поддерживается гадание,</w:t>
        <w:br/>
        <w:t>практиковавшееся в классическом мире с решетом, подвешенным к остриям</w:t>
        <w:br/>
        <w:t>раскрытых ножниц. Ордалии отжили свой век и в настоящее время изгнаны из</w:t>
        <w:br/>
        <w:t>законов большинства цивилизованных народов. В наши дни, чтобы видеть</w:t>
        <w:br/>
        <w:t>признанное законом испытание раскаленным железом, приходится отправляться в</w:t>
        <w:br/>
        <w:t>такие страны, как Аравия; в Англии оно практиковалось в те дни, когда</w:t>
        <w:br/>
        <w:t>рассказывалась легенда о королеве Эмме, ходившей по раскаленным докрасна</w:t>
        <w:br/>
        <w:t>сошникам от плуга; теперь это древнее представление проделывается</w:t>
        <w:br/>
        <w:t>фокусниками в цирках. Однако даже в недавние годы известны случаи, когда</w:t>
        <w:br/>
        <w:t>английские поселяне погружали в воду какую-нибудь старую женщину,</w:t>
        <w:br/>
        <w:t>заподозренную в колдовстве, не сознавая, что они повторяют старинное</w:t>
        <w:br/>
        <w:t>испытание водою, в котором священная стихия отвергает нечестивого и</w:t>
        <w:br/>
        <w:t>принимает праведного, так что виновный плавает, а невинный тонет; этот</w:t>
        <w:br/>
        <w:t>судебный обряд составляет часть индусской книги законов Ману; в английском</w:t>
        <w:br/>
        <w:t>праве до начала XIII столетия он представлял легальное средство испытания</w:t>
        <w:br/>
        <w:t>лиц, обвиняемых в убийстве или грабеже. Ордалии, при которых подвергнутый</w:t>
        <w:br/>
        <w:t>им призывает на себя какое-либо оедствие, если он виноват, очень близки по</w:t>
        <w:br/>
        <w:t>своей сущности с клятвами. Однако при клятве обыкновенно призывается свыше</w:t>
        <w:br/>
        <w:t>будущая кара, в этой жизни или загробной; так, в русских судах в Сибири</w:t>
        <w:br/>
        <w:t>можно видеть любопытное зрелище принесения присяги остяками, когда в залу</w:t>
        <w:br/>
        <w:t>суда вносится медвежья голова, чтобы остяк мог укусить ее, заклиная этим</w:t>
        <w:br/>
        <w:t>медведя укусить его, в случае если свидетель сделает ложное показание.</w:t>
        <w:br/>
        <w:t>Судебные присяги в нашей стране носят в своих внешних приемах следы</w:t>
        <w:br/>
        <w:t>глубокой древности. В Шотландии свидетель поднимает свою руку к небу -</w:t>
        <w:br/>
        <w:t>жест, которым грек и еврей орали в свидетели верховное божество и призывали</w:t>
        <w:br/>
        <w:t>божественное мщение на голову клятвопреступника. В Англии целование книги</w:t>
        <w:br/>
        <w:t>(Священного писания) происходит из обычая прикасаться к священному</w:t>
        <w:br/>
        <w:t>предмету, подобно тому как древний римлянин прикасался к алтарю или Герольд</w:t>
        <w:br/>
        <w:t>к ящику с мощами".</w:t>
        <w:br/>
        <w:t>Читатель, надеюсь, получил общее, быть может, утомившее его представление</w:t>
        <w:br/>
        <w:t>о сущности ордалических испытаний. Однако в приведенных материалах нет</w:t>
        <w:br/>
        <w:t>никаких упоминание об эффективности подобных действий, деталях их</w:t>
        <w:br/>
        <w:t>проведения и, что важнее всего, о поразительных побочных эффектах,</w:t>
        <w:br/>
        <w:t>выявляемых в процессе некоторых ордалий. А жаль.</w:t>
        <w:br/>
        <w:t>Жаль потому, что в ходе определенных испытаний (водой, весами, огнем,</w:t>
        <w:br/>
        <w:t>ядами) с древнейших времен отмечались заложенные, видимо, изначально в их</w:t>
        <w:br/>
        <w:t>основу удивительные проявления, поражающие воображение эффекты,</w:t>
        <w:br/>
        <w:t>непостижимые и сегодня феномены.</w:t>
        <w:br/>
        <w:t>Весьма вероятно, что именно они придавали подобным процедурам мистический</w:t>
        <w:br/>
        <w:t>ореол, приводили наблюдавшего их человека к мысли о несомненном и очевидном</w:t>
        <w:br/>
        <w:t>вмешательстве в судебную процедуру всемогущего и всезнающего Бога как</w:t>
        <w:br/>
        <w:t>гаранта справедливости.</w:t>
        <w:br/>
        <w:t>Остальные же ордалические испытания, такие, как жребий, присяга, судебный</w:t>
        <w:br/>
        <w:t>поединок, свидание с трупом, протекали, как можно понять, всегда обыденно,</w:t>
        <w:br/>
        <w:t>без нарушения тысячелетиями сформировавшихся представлений о возможном и</w:t>
        <w:br/>
        <w:t>вероятном, не возбуждая особых эмоций у очевидцев.</w:t>
        <w:br/>
        <w:t>Не по этой ли причине в средневековых хрониках и в свидетельствах</w:t>
        <w:br/>
        <w:t>путешественников и исследователей последних лет описания последней группы</w:t>
        <w:br/>
        <w:t>Судов Божьих весьма редки?</w:t>
        <w:br/>
        <w:t>В силу сказанного дальнейший рассказ о Судах Божьих будет вестись в</w:t>
        <w:br/>
        <w:t>основном о первой группе - парадоксальной - ордалических испытаний и будет</w:t>
        <w:br/>
        <w:t>включать детальное изложение фактического материала и сути наблюдаемых при</w:t>
        <w:br/>
        <w:t>этом эффектов, поразительно ярких, самобытных, неподвластных рассудку,</w:t>
        <w:br/>
        <w:t>насыщенных элементами таинственного и непонятного. На второй же группе -</w:t>
        <w:br/>
        <w:t>ординарной - мы остановимся лишь вкратце.</w:t>
        <w:br/>
        <w:t>Парадоксальная мысль об изначально заложенных в основу ряда ордалических</w:t>
        <w:br/>
        <w:t>процедур и поныне необъяснимых эффектов не дает покоя, не укладывается в</w:t>
        <w:br/>
        <w:t>прокрустово ложе догматов современных представлений об истоках знания.</w:t>
        <w:br/>
        <w:t>Приведенные ниже факты, безусловно, интересны, и нам надлежит найти им</w:t>
        <w:br/>
        <w:t>объяснение.</w:t>
        <w:br/>
        <w:t>Перейдем к ознакомлению со свидетельствами разных лет.</w:t>
        <w:br/>
        <w:br/>
        <w:t>СВИДЕТЕЛЬСТВА РАЗНЫХ ЛЕТ: ГРУППА ПАРАДОКСАЛЬНЫХ ИСПЫТАНИЙ</w:t>
        <w:br/>
        <w:t>(водой и весами, ядами, огнем)</w:t>
        <w:br/>
        <w:br/>
        <w:t>ИСПЫТАНИЯ ВОДОЙ И ВЕСАМИ</w:t>
        <w:br/>
        <w:br/>
        <w:t>Объединение этих двух разновидностей испытаний оказывается возможным</w:t>
        <w:br/>
        <w:t>из-за очевидного сходства побочных эффектов, выявляемых во время их</w:t>
        <w:br/>
        <w:t>применения.</w:t>
        <w:br/>
        <w:t>Установить точное время зарождения этих испытаний ныне невозможно. Дата</w:t>
        <w:br/>
        <w:t>первого их применения теряется во мраке тысячелетий.</w:t>
        <w:br/>
        <w:t>Известный отечественный востоковед Б.А.Тураев пишет: "Еще Урукагина (Царь</w:t>
        <w:br/>
        <w:t>Лагаша, вторая половина XXIV в. до нашей эры. - Ю.Р.) хвалится: "Прежде</w:t>
        <w:br/>
        <w:t>женщины безнаказанно жили с двумя мужьями, а теперь их за это бросают в</w:t>
        <w:br/>
        <w:t>воду", обвинение замужней женщины со стороны кого бы то ни было требовало</w:t>
        <w:br/>
        <w:t>Суда Божья: жена прыгала в реку, и невиновность ее могла быть доказана</w:t>
        <w:br/>
        <w:t>только тем, "что река ее охватывала" (то есть она погружалась в воду,</w:t>
        <w:br/>
        <w:t>тонула. - Ю.Р.) и она оставалась невредима".</w:t>
        <w:br/>
        <w:t>Сходное испытание описывается и в священной древнеиранской книге Авеста</w:t>
        <w:br/>
        <w:t>(около IX-VII вв. до нашей эры).</w:t>
        <w:br/>
        <w:t>Позже, в Индии, в Законах Ману, известных нам в списке II в. до нашей</w:t>
        <w:br/>
        <w:t>эры, в главе VIII говорится: "114. Или следует заставить [обвиняемого ]</w:t>
        <w:br/>
        <w:t>взять огонь, погрузиться в воду или прикоснуться к голове жены и сыновей в</w:t>
        <w:br/>
        <w:t>отдельности.</w:t>
        <w:br/>
        <w:t>115. Тот, кого пылающий огонь не обжигает, кого вода не заставит</w:t>
        <w:br/>
        <w:t>подняться вверх и [с кем] вскоре не случается несчастья, должен считаться</w:t>
        <w:br/>
        <w:t>чистым в клятве".</w:t>
        <w:br/>
        <w:t>В начале нашей эры испытания водой применялись древними кельтами,</w:t>
        <w:br/>
        <w:t>франками, лангобардами, норманнами, жившими некогда на территории Западной</w:t>
        <w:br/>
        <w:t>Европы.</w:t>
        <w:br/>
        <w:t>О применении обоих этих методов в Индии на рубеже 1-II тысячелетий нашей</w:t>
        <w:br/>
        <w:t>эры свидетельствует известный хорезмийский ученый Абурейхан Бируни</w:t>
        <w:br/>
        <w:t>(973-1048).</w:t>
        <w:br/>
        <w:t>Не обошли подобные испытания и территорию России. Так, путешественник XII</w:t>
        <w:br/>
        <w:t>века Абу Хамид Ал-Гарнати свидетельствует:</w:t>
        <w:br/>
        <w:t>"Славяне храбры. Они придерживаются византийского толка несторианского</w:t>
        <w:br/>
        <w:t>христианства.</w:t>
        <w:br/>
        <w:t>А вокруг них - народность, живущая среди деревьев, бреющая бороды. Живут</w:t>
        <w:br/>
        <w:t>они на [берегах] огромной реки и охотятся на бобров в этой реке. Мне</w:t>
        <w:br/>
        <w:t>рассказывали о них, что у них каждые десять лет становится много</w:t>
        <w:br/>
        <w:t>колдовства, а вредят им женщины из старух-колдуний. Тогда они хватают всех</w:t>
        <w:br/>
        <w:t>старух в своей стране, связывают им руки и ноги (обратите на это внимание!</w:t>
        <w:br/>
        <w:t>- Ю.Р.) и бросают в реку: ту старуху, которая тонет, оставляют и знают, что</w:t>
        <w:br/>
        <w:t>она не колдунья, а которая остается поверху воды - сжигают на огне!"</w:t>
        <w:br/>
        <w:t>Вышеприведенное свидетельство подтверждается известным русским</w:t>
        <w:br/>
        <w:t>проповедником XIII столетия Серапионом Владимирским. В IV Поучении он</w:t>
        <w:br/>
        <w:t>пишет: "Вы же воду послухомь постависте и глядите: аще оутопати начнет,</w:t>
        <w:br/>
        <w:t>неповинна есть; аще ли попловеть, волховъ есть"!</w:t>
        <w:br/>
        <w:t>Что же касается пребывающей в лоне католической церкви Западной Европы,</w:t>
        <w:br/>
        <w:t>то она пошла много дальше. Распростершая над ней, начиная с XIII столетия,</w:t>
        <w:br/>
        <w:t>свои крылья Святая Инквизиция приняла на вооружение как испытания водой,</w:t>
        <w:br/>
        <w:t>так и весами. Ретиво приступив к искоренению ереси и колдовства,</w:t>
        <w:br/>
        <w:t>Инквизиция, трудившаяся денно и нощно во славу божию, дымом своих</w:t>
        <w:br/>
        <w:t>инквизиционных костров затмила даже свет Солнца. Дело было поставлено "на</w:t>
        <w:br/>
        <w:t>поток".</w:t>
        <w:br/>
        <w:t>Своеобразные "шоу" представляли массовые испытания водой и сожжения</w:t>
        <w:br/>
        <w:t>выявленных колдунов, чародеев и еретиков. Известны случаи, когда в одном</w:t>
        <w:br/>
        <w:t>аутодафе находили смерть в огненной купели до 400 человек сразу! Мудрено</w:t>
        <w:br/>
        <w:t>ли, что многие города и другие населенные пункты обезлюдели!</w:t>
        <w:br/>
        <w:t>Несомненно, что массовость и открытость этих процедур для всех желающих</w:t>
        <w:br/>
        <w:t>привели к появлению множества весьма совпадающих свидетельств, описывающих</w:t>
        <w:br/>
        <w:t>поразительные эффекты, наблюдавшиеся в ходе испытаний такого рода.</w:t>
        <w:br/>
        <w:t>Итак, в Западной Европе, находившейся во власти Святой Инквизиции, судьба</w:t>
        <w:br/>
        <w:t>подозреваемых в связи с дьяволом или колдовстве испытывалась водой и...</w:t>
        <w:br/>
        <w:t>весами, принятыми на вооружение католической церковью. "При чем тут весы?"</w:t>
        <w:br/>
        <w:t>- спросите вы. Как ни странно, но считалось, что весы давали возможность</w:t>
        <w:br/>
        <w:t>объективно оценить виновность или невиновность подозреваемого! Давайте, не</w:t>
        <w:br/>
        <w:t>касаясь пока результатов ритуальных взвешиваний, познакомимся с историей</w:t>
        <w:br/>
        <w:t>возникновения весов и их точностью в то время.</w:t>
        <w:br/>
        <w:t>Хочу обратить ваше внимание на то обстоятельство, что одно из древнейших</w:t>
        <w:br/>
        <w:t>занятий человечества - торговля, ныне охватившее чуть ли не поголовно</w:t>
        <w:br/>
        <w:t>население нашей страны, было немыслимо без меры и веса.</w:t>
        <w:br/>
        <w:t>Считают, что первые весы появились более 6 тысяч лет назад. Их</w:t>
        <w:br/>
        <w:t>изображение мы видим на пирамиде в Гизе. Теорией весов занимались столь</w:t>
        <w:br/>
        <w:t>известные ученые древности, как Аристотель, Евклид, Архимед. Уже в средние</w:t>
        <w:br/>
        <w:t>века арабы изготовляли и применяли весы с точностью около 0,005 грамма!</w:t>
        <w:br/>
        <w:t>Наиболее точны и конструктивны коромысловые равноплечные чашечные весы.</w:t>
        <w:br/>
        <w:t>Такие средневековые весы сохранились в рабочем состоянии и демонстрируются</w:t>
        <w:br/>
        <w:t>ныне в городской ратуше города Оуде-Ватер (Нидерланды). Интересно, что</w:t>
        <w:br/>
        <w:t>именно они по рекомендации Карла V были использованы трибуналом Святой</w:t>
        <w:br/>
        <w:t>Инквизиции для взвешивания колдунов и чародеев и послужили прототипом для</w:t>
        <w:br/>
        <w:t>изготовления весов аналогичного назначения в ряде городов Западной Европы</w:t>
        <w:br/>
        <w:t>(например, в городе Сегед в Венгрии).</w:t>
        <w:br/>
        <w:t>Издавна человечество проявляло заботу о соблюдении меры и веса,</w:t>
        <w:br/>
        <w:t>вырабатывало и вводило рекомендации, законы, направленные на</w:t>
        <w:br/>
        <w:t>неукоснительное соблюдение метрологических норм. Ратовали за то и</w:t>
        <w:br/>
        <w:t>религиозные институты.</w:t>
        <w:br/>
        <w:t>Так, например, в ряде ветхозаветных книг Библии имеются места,</w:t>
        <w:br/>
        <w:t>посвященные метрологии: "Да будут у вас весы верные, гири верные, ефа</w:t>
        <w:br/>
        <w:t>верная и гин верный" (Третья книга Моисеева. Левит. 19.36).</w:t>
        <w:br/>
        <w:t>"Неодинаковые весы, неодинаковая мера, то и другое - мерзость перед</w:t>
        <w:br/>
        <w:t>Господом" (Книга Притчей Соломоновых. 20.10).</w:t>
        <w:br/>
        <w:t>"Да будут у вас правильные весы и правильная ефа и правильный бат" (Книга</w:t>
        <w:br/>
        <w:t>Пророка Иезекииля. 45.10).</w:t>
        <w:br/>
        <w:t>И в других странах издревле вопросам метрологии уделялось пристальное</w:t>
        <w:br/>
        <w:t>внимание. Так, Джавахарлал Неру в книге "Открытие Индии" пишет: "В</w:t>
        <w:br/>
        <w:t>"Артхашастре" приводятся единицы мер и весов, которые были в ходу в</w:t>
        <w:br/>
        <w:t>Северной Индии в IV веке до н.э. На рынках осуществлялось тщательное</w:t>
        <w:br/>
        <w:t>наблюдение за весами".</w:t>
        <w:br/>
        <w:t>Отмечу, что "Артхашастра" - древнейший индийский трактат, собрание</w:t>
        <w:br/>
        <w:t>наставлений по вопросам управления государством.</w:t>
        <w:br/>
        <w:t>И позже, например, в священной книге мусульман Коране, представляющем</w:t>
        <w:br/>
        <w:t>собрание проповедей, обрядовых и юридических установлений, молитв, притч,</w:t>
        <w:br/>
        <w:t>произнесенных основателем ислама Мухаммадом в Мекке и Медине в 610-632</w:t>
        <w:br/>
        <w:t>годах нашей эры, в ряде сур содержатся рекомендации о необходимости</w:t>
        <w:br/>
        <w:t>строгого соблюдения меры и веса.</w:t>
        <w:br/>
        <w:t>На Руси же известен новгородский "Устав великого князя Всеволода о</w:t>
        <w:br/>
        <w:t>церковных судах, людях и мерилах торговых", датированный началом 1136 года.</w:t>
        <w:br/>
        <w:t>Его параграф 15 гласит: "Торговыя вся весы, мерила и скалвы вощаныя, и пуд</w:t>
        <w:br/>
        <w:t>медовый, и гривенка рублевая, и всякая известь, иже на Торгу промежи людьми</w:t>
        <w:br/>
        <w:t>от бога тако установлено есть, епископу блюсти без пакости, ни умалити, ни</w:t>
        <w:br/>
        <w:t>умножити, а на всякий год извещивати. А скривится, а кому приказано, а того</w:t>
        <w:br/>
        <w:t>казнити..."</w:t>
        <w:br/>
        <w:t>Как видим, весы с древнейших времен являлись прибором гарантированной</w:t>
        <w:br/>
        <w:t>высокой точности, подвергались периодическим поверкам, и к их показаниям</w:t>
        <w:br/>
        <w:t>следует относиться с доверием.</w:t>
        <w:br/>
        <w:t>Вернемся к испытаниям. Инквизицией применялись два равноправных способа</w:t>
        <w:br/>
        <w:t>испытаний - водой и весами. В чем же они заключались?</w:t>
        <w:br/>
        <w:t>Испытания водой, как уже говорилось, имели массовый публичный характер.</w:t>
        <w:br/>
        <w:t>Для них использовались открытые пространства рек, озер, прудов, то есть</w:t>
        <w:br/>
        <w:t>пресноводных бассейнов.</w:t>
        <w:br/>
        <w:t>Раздетого испытуемого связывали крестообразно (то есть большой палец</w:t>
        <w:br/>
        <w:t>правой руки привязывали к большому пальцу левой ноги, и наоборот) и на</w:t>
        <w:br/>
        <w:t>длинной веревке, конец которой оставался в руках члена суда, проводившего</w:t>
        <w:br/>
        <w:t>испытание, бросали в воду. Подозрение снималось, если испытуемый начинал</w:t>
        <w:br/>
        <w:t>тонуть. Но его вина считалась доказанной, если он плавал на поверхности,</w:t>
        <w:br/>
        <w:t>его ждал костер!</w:t>
        <w:br/>
        <w:t>Так, например, на острове Сокотра, принадлежащем Республике Йемен и</w:t>
        <w:br/>
        <w:t>расположенном в Аравийском море, мы встречаемся с уже знакомой нам</w:t>
        <w:br/>
        <w:t>"технологией" испытаний такого рода либо с их модификацией. Доктор</w:t>
        <w:br/>
        <w:t>исторических наук Виталий Фрумкин в статье "Остров блаженства",</w:t>
        <w:br/>
        <w:t>опубликованной в журнале "Вокруг света", пишет: "Когда у кого-либо из</w:t>
        <w:br/>
        <w:t>сокотрийцев начинался падеж скота, вызванный эпидемией, он обращался к</w:t>
        <w:br/>
        <w:t>знахарю - "маколе". Тот обычно указывал на какую-нибудь женщину, которая-де</w:t>
        <w:br/>
        <w:t>колдовством погубила скот. Владелец животных в этом случае мог подстеречь</w:t>
        <w:br/>
        <w:t>ее и убить, но мог и пожаловаться султану. Тот устанавливал судилище,</w:t>
        <w:br/>
        <w:t>удивительно похожее на суды над ведьмами в средневековой Европе. Если</w:t>
        <w:br/>
        <w:t>связанная женщина тонула, ее признавали невиновной, если же она всплывала,</w:t>
        <w:br/>
        <w:t>ее ждало наказание: смерть или высылка с острова".</w:t>
        <w:br/>
        <w:t>Очевидцы подобных испытаний утверждали, что связанные таким образом</w:t>
        <w:br/>
        <w:t>подозреваемые находились в воде нередко до получаса и плавали, практически</w:t>
        <w:br/>
        <w:t>не погружаясь в воду, подобно пробке или "туфельному дереву". (Замечу, что</w:t>
        <w:br/>
        <w:t>в ту пору для изготовления обуви в Европе использовали тополь, вербу и</w:t>
        <w:br/>
        <w:t>ольху.)</w:t>
        <w:br/>
        <w:t>Познакомимся и с испытаниями весами. Ныне трудно сказать; как и почему</w:t>
        <w:br/>
        <w:t>Инквизиция пришла к этому способу испытаний. Некоторые исследователи</w:t>
        <w:br/>
        <w:t>полагают, что это было вызвано сложностью проведения испытания водой,</w:t>
        <w:br/>
        <w:t>требовавшего связывать испытуемых, а ведь порой одновременной проверке</w:t>
        <w:br/>
        <w:t>подвергалось до сотни подозреваемых. Представьте, сколько времени их</w:t>
        <w:br/>
        <w:t>связывали. Были, однако, и другие обстоятельства.</w:t>
        <w:br/>
        <w:t>Хотя английский король Яков в "Демонологии" и утверждал, что вода не</w:t>
        <w:br/>
        <w:t>принимает ведьму, поскольку она стряхнула с себя святую воду крещения,</w:t>
        <w:br/>
        <w:t>возникали сомнения в справедливости подобной аргументации. Так, известна</w:t>
        <w:br/>
        <w:t>масса библейских персонажей, чья святость обусловливала способность к</w:t>
        <w:br/>
        <w:t>хождению по воде "яко по суху". Сомневаться же в авторитетности Библии было</w:t>
        <w:br/>
        <w:t>опасно и противоестественно. Поэтому и встал вопрос - не является ли</w:t>
        <w:br/>
        <w:t>непогружение в воду проявлением святости, а не демонстрацией мощи</w:t>
        <w:br/>
        <w:t>демонических сил? Не следует ли сжигать тех, кто плавает, а освобождать</w:t>
        <w:br/>
        <w:t>тонущих?!</w:t>
        <w:br/>
        <w:t>Обсуждение было длительным и серьезным. Ученые медицинского и</w:t>
        <w:br/>
        <w:t>философского факультетов Лейдена в 1594 году высказались против</w:t>
        <w:br/>
        <w:t>доказательности испытаний водой... Раздавались голоса, предлагавшие</w:t>
        <w:br/>
        <w:t>заменить испытания водой "хорошо зарекомендовавшей себя" пыткой.</w:t>
        <w:br/>
        <w:t>Действительно, под пыткой можно было получить любые показания, достаточные</w:t>
        <w:br/>
        <w:t>для суда (пример тому - процесс тамплиеров). Однако Инквизиция почему-то</w:t>
        <w:br/>
        <w:t>цепко держалась за древние способы испытаний водой и весами.</w:t>
        <w:br/>
        <w:t>При испытании взвешиванием обвинение снималось с подозреваемого, если его</w:t>
        <w:br/>
        <w:t>вес превышал некоторую определенную величину. Но горе, если он весил меньше</w:t>
        <w:br/>
        <w:t>- вина его считалась доказанной! Несчастного ждал костер!</w:t>
        <w:br/>
        <w:t>Величина критического веса в разных местах была различной. Так, в уже</w:t>
        <w:br/>
        <w:t>упоминавшемся городе Оуде-Ватер (Нидерланды) он был равен 49,5 кг, в</w:t>
        <w:br/>
        <w:t>Мюнстере -55 кг, а в некоторых местах он был установлен в II-14 фунтов, то</w:t>
        <w:br/>
        <w:t>есть 4,4-5,6 кг, - это вес грудного младенца!</w:t>
        <w:br/>
        <w:t>Итак, критерием, неопровержимо определявшим причастность испытуемого к</w:t>
        <w:br/>
        <w:t>чародейству, был малый вес. Казалось бы, все обвиняемые должны быть</w:t>
        <w:br/>
        <w:t>оправданы - ведь не может взрослый человек весить меньше грудного</w:t>
        <w:br/>
        <w:t>младенца?! Поэтому несомненно интересно, как же минимальный вес был</w:t>
        <w:br/>
        <w:t>официально зафиксирован?</w:t>
        <w:br/>
        <w:t>В одной из газет Австро-Венгрии начала XVIII века сообщается: "Когда</w:t>
        <w:br/>
        <w:t>недавно здесь в Сегедине (ныне город Сегед на юго-юго-востоке нынешней</w:t>
        <w:br/>
        <w:t>Венгрии. - Ю.Р.) несколько лиц было арестовано по обвинению в чародействе,</w:t>
        <w:br/>
        <w:t>то, согласно здешнему обычаю, их подвергли испытанию... их положили на</w:t>
        <w:br/>
        <w:t>весы, чтобы свесить; при этом удивительно, что большая толстая женщина</w:t>
        <w:br/>
        <w:t>весила не более 1,5 лота, ее муж, который тоже был не из маленьких, имел</w:t>
        <w:br/>
        <w:t>1,25 лота".</w:t>
        <w:br/>
        <w:t>А поскольку австрийский лот равен 17,5 г, то газета свидетельствует, что</w:t>
        <w:br/>
        <w:t>взрослые мужчины и женщины при взвешивании "потянули" всего-то на 20-30 г?!</w:t>
        <w:br/>
        <w:t>Поразительные противоестественные цифры, невольно вызывающие сомнение,</w:t>
        <w:br/>
        <w:t>побуждают нас выйти из положения, предположив фальсификацию или</w:t>
        <w:br/>
        <w:t>мистификацию.</w:t>
        <w:br/>
        <w:t>Сразу же оговорюсь, что считать точным взвешивание столь малых масс</w:t>
        <w:br/>
        <w:t>(десятки граммов!) на городских весах, очевидно, предназначенных для</w:t>
        <w:br/>
        <w:t>взвешивания крупных партий товара порядка 200-250 кг, - нонсенс! Однако при</w:t>
        <w:br/>
        <w:t>этом можно с достаточным основанием считать, что вес подозреваемых в данном</w:t>
        <w:br/>
        <w:t>случае был, видимо, поразительно мал, что, несомненно, вызывает удивление.</w:t>
        <w:br/>
        <w:t>Сомневаясь, роемся в книгах, хрониках, где натыкаемся на большое число</w:t>
        <w:br/>
        <w:t>парадоксальных сообщений. Факт широкого распространения этих способов</w:t>
        <w:br/>
        <w:t>определения причастности к колдовству и к преступлениям достоин удивления</w:t>
        <w:br/>
        <w:t>не меньше, чем парадоксальные детали подобных испытаний.</w:t>
        <w:br/>
        <w:t>Но с какой стати мы доверяем свидетельствам протоколов Инквизиции,</w:t>
        <w:br/>
        <w:t>показаниям очевидцев, публикациям старых газет? Ведь описания испытаний</w:t>
        <w:br/>
        <w:t>водой и весами могут быть следствием обмана? Вспомним уже упоминавшуюся</w:t>
        <w:br/>
        <w:t>ранее древнюю юридическую формулу: "Сделал тот, кому выгодно!" Кому же</w:t>
        <w:br/>
        <w:t>могла быть выгодна подобная фальсификация? Как ее можно было реализовать,</w:t>
        <w:br/>
        <w:t>если испытания проводились при скоплении большого количества зрителей?</w:t>
        <w:br/>
        <w:t>Очевидно, сразу же следует исключить заинтересованность в ней</w:t>
        <w:br/>
        <w:t>обвиняемого. Что же касается судей, то зачем им устраивать такие сложные</w:t>
        <w:br/>
        <w:t>испытания, чтобы потом фальсифицировать результаты. Можно было бы изобрести</w:t>
        <w:br/>
        <w:t>что-нибудь и попроще! Хотя бы применить пытку.</w:t>
        <w:br/>
        <w:t>Вспомнив, что свидетели публичных испытаний водой часто заявляли, что</w:t>
        <w:br/>
        <w:t>многие испытуемые подолгу плавали на поверхности, подобно "туфельному</w:t>
        <w:br/>
        <w:t>дереву" или пробке, почти не погружаясь, мы вынуждены искать средства,</w:t>
        <w:br/>
        <w:t>используя которые, Святая Инквизиция могла добиться указанных результатов.</w:t>
        <w:br/>
        <w:t>Сначала напомню, что испытуемые связывались крестообразно! Вы</w:t>
        <w:br/>
        <w:t>представляете себе, в какой позе пребывал связанный подобным образом</w:t>
        <w:br/>
        <w:t>человек? Она напоминает классическую позу "поплавок", используемую в</w:t>
        <w:br/>
        <w:t>начальной стадии обучения плаванию. Но в подобной позе лицо человека,</w:t>
        <w:br/>
        <w:t>брошенного в воду, находится в воде! Лишь какой-то участок спины выдается</w:t>
        <w:br/>
        <w:t>из-под воды! Где уж тут продержаться несколько минут!</w:t>
        <w:br/>
        <w:t>Затем, поскольку испытуемых бросали в воду на длинной веревке, конец</w:t>
        <w:br/>
        <w:t>которой находился в руках ответственного за проведение испытания члена</w:t>
        <w:br/>
        <w:t>инквизиционного трибунала, можно предположить его злонамеренное участие в</w:t>
        <w:br/>
        <w:t>фальсификации посредством приложения некоторой силы к веревке. Но малейшее</w:t>
        <w:br/>
        <w:t>натяжение веревки, конечно же, тут же было бы замечено многочисленными</w:t>
        <w:br/>
        <w:t>зрителями. Кроме того, лишь в случае проведения испытания в водоеме с</w:t>
        <w:br/>
        <w:t>крутыми берегами либо с мостков можно было хотя бы частично компенсировать</w:t>
        <w:br/>
        <w:t>вес находящегося в воде испытуемого посредством натяжения веревки. В</w:t>
        <w:br/>
        <w:t>обычных же условиях подобное действие привело бы лишь к горизонтальному</w:t>
        <w:br/>
        <w:t>перемещению испытуемого по поверхности воды, его "буксировке" в сторону</w:t>
        <w:br/>
        <w:t>тянущего веревку.</w:t>
        <w:br/>
        <w:t>Но, может быть, дело в другом? Медики знают, что при истерии в организме</w:t>
        <w:br/>
        <w:t>человека нередко скапливается значительное количество газов в желудке и</w:t>
        <w:br/>
        <w:t>кишечнике. Умело подобрав предваряющую испытание диету, можно было бы</w:t>
        <w:br/>
        <w:t>вызвать искусственный метеоризм у испытуемого, что привело бы к</w:t>
        <w:br/>
        <w:t>непогружению. Но... для получения удельного веса 0,5 (плотность сухого</w:t>
        <w:br/>
        <w:t>дерева) для человека весом 70 кг потребно около 7 ведер газа, что</w:t>
        <w:br/>
        <w:t>многократно превышает объем желудочно-кишечного тракта человека.</w:t>
        <w:br/>
        <w:t>Столь же маловероятна фальсификация результатов взвешиваний. Дошедшие до</w:t>
        <w:br/>
        <w:t>наших дней в рабочем состоянии весы Оуде-Ватера не фигурировали в печати</w:t>
        <w:br/>
        <w:t>как прибор ухищренный. В свое время на них добровольно взвешивались</w:t>
        <w:br/>
        <w:t>добропорядочные бюргеры для упрочения репутации и... никаких упреков не</w:t>
        <w:br/>
        <w:t>было! На них и по сию пору постоянно взвешивают туристов, за небольшую</w:t>
        <w:br/>
        <w:t>плату получающих экзотический сертификат о непричастности к колдовству.</w:t>
        <w:br/>
        <w:t>Дотошные туристы, надо полагать, знают свои вес, но и они ни разу не</w:t>
        <w:br/>
        <w:t>опротестовали результаты взвешиваний!</w:t>
        <w:br/>
        <w:t>Сохранившийся комплект гирь (разновес) Оуде-Ватера, изготовленный из</w:t>
        <w:br/>
        <w:t>чугуна, также не описывался как неточный, фальсифицированный. Да и</w:t>
        <w:br/>
        <w:t>фальсифицировать-то его нельзя по следующим соображениям. Примем средний</w:t>
        <w:br/>
        <w:t>вес человека равным 70 кг, что в 12-15 раз превышает "весовой критерий"</w:t>
        <w:br/>
        <w:t>ведьм тех мест, где он был равным 4,4-5,6 кг. Тогда фальсифицированная гиря</w:t>
        <w:br/>
        <w:t>должна была, имея обычные привычные размеры, весить в 12-15 раз больше! Но</w:t>
        <w:br/>
        <w:t>даже применение драгоценнейшей платины в качестве материала гири не спасает</w:t>
        <w:br/>
        <w:t>положения, ибо ее удельный вес всего лишь в 3 раза выше удельного веса</w:t>
        <w:br/>
        <w:t>чугуна! А как получить парадоксальные результаты взвешиваний, приведенные в</w:t>
        <w:br/>
        <w:t>газете 1728 года? Нет на Земле материала, пригодного для изготовления</w:t>
        <w:br/>
        <w:t>подобного разновеса!</w:t>
        <w:br/>
        <w:t>Итак, парадоксальные результаты испытаний водой и весами придется,</w:t>
        <w:br/>
        <w:t>видимо, допустить, принять. Но в этом случае им должны быть найдены</w:t>
        <w:br/>
        <w:t>какие-то подтверждения, аналогии в повседневной жизни, в наблюдениях</w:t>
        <w:br/>
        <w:t>ученых. К тому же просматривается четкое соответствие наблюдаемого при</w:t>
        <w:br/>
        <w:t>испытании водой закону Архимеда, показаниям весов, что вряд ли могло быть</w:t>
        <w:br/>
        <w:t>осознано, а тем более положено в основу этих испытаний в далекую пору их</w:t>
        <w:br/>
        <w:t>создания.</w:t>
        <w:br/>
        <w:t>Интересен обзор литературы для выявления эффектов, сходных с описанными</w:t>
        <w:br/>
        <w:t>выше. По возможности приведу все имеющиеся в моем распоряжении и</w:t>
        <w:br/>
        <w:t>относящиеся к данному вопросу факты. Допуская возможность существования</w:t>
        <w:br/>
        <w:t>некоего феномена, излагаю материал в последовательности нарастания его</w:t>
        <w:br/>
        <w:t>проявлений от предположительно зародышевых форм к развитым и явственным.</w:t>
        <w:br/>
        <w:t>Вначале вспомним о распространенном парадоксально странном обывательском</w:t>
        <w:br/>
        <w:t>представлении о посмертном увеличении веса тел животных и человека.</w:t>
        <w:br/>
        <w:t>Не цитируя за недостатком места имеющиеся у меня сообщения подобного</w:t>
        <w:br/>
        <w:t>рода, отмечу единодушное описание посмертного утяжеления тела как четко</w:t>
        <w:br/>
        <w:t>ощущаемого объективного параметра. Интересно, что санитары медсанбатов, во</w:t>
        <w:br/>
        <w:t>время Отечественной войны занимавшиеся транспортировкой раненых на</w:t>
        <w:br/>
        <w:t>носилках, утверждают единодушно, что нагрузка на руки в момент смерти</w:t>
        <w:br/>
        <w:t>раненого резко возрастала. Замечу, что наука не признает и не отрицает</w:t>
        <w:br/>
        <w:t>официально реальность этого представления. Лишь порой в печати</w:t>
        <w:br/>
        <w:t>проскальзывают отдельные попытки объяснения появления этого представления</w:t>
        <w:br/>
        <w:t>за счет расслабления мышц тела в момент смерти, что и ощущается несущим как</w:t>
        <w:br/>
        <w:t>мнимое его утяжеление.</w:t>
        <w:br/>
        <w:t>Наряду с этим известны факты, которые можно истолковать в пользу</w:t>
        <w:br/>
        <w:t>возможности прижизненных изменений веса тела отдельных лиц. Так, спортсмен</w:t>
        <w:br/>
        <w:t>Игорь Тер-Ованесян, описывая рекордный прыжок в длину Боба Бимона 18</w:t>
        <w:br/>
        <w:t>октября 1968 года на Олимпийских Играх в Мехико, свидетельствует: "Наблюдая</w:t>
        <w:br/>
        <w:t>выдающихся танцовщиков, я не раз восхищался их удивительной способностью</w:t>
        <w:br/>
        <w:t>как бы зависать в воздухе на какое-то мгновение во время прыжка. Это</w:t>
        <w:br/>
        <w:t>зависание, которое называется у них "баллон", с трудом поддается тренировке</w:t>
        <w:br/>
        <w:t>и в большинстве своем является врожденной способностью.</w:t>
        <w:br/>
        <w:t>У Бимона в середине полета, даже больше во второй его половине, когда</w:t>
        <w:br/>
        <w:t>другие прыгуны камнем падают вниз, произошло это чудо - "баллон", и он</w:t>
        <w:br/>
        <w:t>завис над прыжковой ямой, словно на невидимом парашюте".</w:t>
        <w:br/>
        <w:t>Нечто сходное отмечается и в заметке "Победный финал заокеанского турне",</w:t>
        <w:br/>
        <w:t>опубликованной в газете "Московский комсомолец" от 23 ноября 1978 года.</w:t>
        <w:br/>
        <w:t>"ЛИТТЛРОК (штат Арканзас). 22 ноября. За команду хозяев выступил один из</w:t>
        <w:br/>
        <w:t>популярнейших в Америке игроков защитник С. Манкриф, обладающий</w:t>
        <w:br/>
        <w:t>феноменальной прыгучестью, отличным броском издали и поразительным уменьем</w:t>
        <w:br/>
        <w:t>держаться, "парить" в воздухе".</w:t>
        <w:br/>
        <w:t>Не менее удивительны и свидетельства ряда врачей. Так, известный</w:t>
        <w:br/>
        <w:t>отечественный психиатр П.И.Ковалевский пишет: "ПАДЕНИЕ ВЕСА ТЕЛА. Я первый</w:t>
        <w:br/>
        <w:t>указал на то, что приступы эпилепсии сопровождаются последовательною</w:t>
        <w:br/>
        <w:t>потерею веса тела эпилептика, причем эти потери бывают как при</w:t>
        <w:br/>
        <w:t>соматической, так и при психической эпилепсии. Эта весовая потеря может</w:t>
        <w:br/>
        <w:t>обусловливаться разнообразными причинами, способствующими распадению тканей</w:t>
        <w:br/>
        <w:t>организма и выведению их мочою, дыханием и проч...</w:t>
        <w:br/>
        <w:t>Исследования веса тела эпилептиков фере показали, что в некоторых случаях</w:t>
        <w:br/>
        <w:t>падение достигало 700 г, а после приступа психической эпилепсии - 13 кг".</w:t>
        <w:br/>
        <w:t>Однако известно, что тело человека на 65% состоит из воды. При этом</w:t>
        <w:br/>
        <w:t>установлено неопровержимо, что потеря 10% влаги ведет к серьезным</w:t>
        <w:br/>
        <w:t>нарушениям в функционировании организма, а при дефиците 20% неизбежен</w:t>
        <w:br/>
        <w:t>летальный исход!</w:t>
        <w:br/>
        <w:t>Выскажу соображения прикидочного характера. При расчете</w:t>
        <w:br/>
        <w:t>подъемно-транспортных механизмов ныне средний вес человека принимают равным</w:t>
        <w:br/>
        <w:t>70 кг. Увеличим его до внушительной величины 100 кг. В организме такого</w:t>
        <w:br/>
        <w:t>веса общее количество воды равно 65 кг, а 13 кг составляют в этом случае</w:t>
        <w:br/>
        <w:t>пресловутые 20%, то есть летальную утрату воды!</w:t>
        <w:br/>
        <w:t>Однако Ковалевский говорит о больном, а не об умершем! Что, если</w:t>
        <w:br/>
        <w:t>зафиксированное парадоксальное уменьшение веса в данном случае обусловлено</w:t>
        <w:br/>
        <w:t>иными причинами?</w:t>
        <w:br/>
        <w:t>К тому же известны и другие не менее странные свидетельства ряда</w:t>
        <w:br/>
        <w:t>выдающихся медиков. Так, психиатр Пауль Рише сообщает: "Елизавета Дельвинь,</w:t>
        <w:br/>
        <w:t>25 лет, получила 6 мая 1709 года приступ необыкновенной и удивительной</w:t>
        <w:br/>
        <w:t>болезни, которую приняли за каталепсию... все части ее тела боли не</w:t>
        <w:br/>
        <w:t>чувствовали... Но что более всего удивляло и поражало - это необыкновенная</w:t>
        <w:br/>
        <w:t>легкость всех ее членов; приподнятая рука казалась легкою, как перышко, и</w:t>
        <w:br/>
        <w:t>сохраняла сообщенное ей положение. Если приподнимали другую руку, она также</w:t>
        <w:br/>
        <w:t>оставалась приподнятою. Поднимали ли больную совсем или наполовину - она</w:t>
        <w:br/>
        <w:t>оставалась в таком положении. Наконец ее замечательно легко было поднять".</w:t>
        <w:br/>
        <w:t>Следующее свидетельство принадлежит доктору Ю.Кернеру, с ноября 1826 по</w:t>
        <w:br/>
        <w:t>май 1829 (то есть до смерти больной!) наблюдавшего удивительную больную -</w:t>
        <w:br/>
        <w:t>Фредерику Гоффе. Он сообщает: "Когда ясновидящую в этом состоянии (то есть</w:t>
        <w:br/>
        <w:t>в состоянии сомнамбулизма. - Ю.Р.) сажали в ванну, получались</w:t>
        <w:br/>
        <w:t>необыкновенные явления. Ее ноги, руки, грудь и нижняя часть тела невольно</w:t>
        <w:br/>
        <w:t>всплывали на поверхности воды в силу странной эластичности. Лица,</w:t>
        <w:br/>
        <w:t>ухаживающие за ней, употребляли все усилия для того, чтобы держать ее тело</w:t>
        <w:br/>
        <w:t>под водою, но не могли этого достигнуть. Эта особенность напоминает нам</w:t>
        <w:br/>
        <w:t>опыты, производимые над колдуньями. Без сомнения, большею частью это были</w:t>
        <w:br/>
        <w:t>люди, находившиеся в магнетическом состоянии и способные, таким образом,</w:t>
        <w:br/>
        <w:t>плавать на воде вопреки законам физики. Андрей Молерс указывает на одну</w:t>
        <w:br/>
        <w:t>женщину, жившую в 1620 году, которая, находясь в магнетическом состоянии,</w:t>
        <w:br/>
        <w:t>внезапно поднялась на воздух со своей постели в присутствии многих</w:t>
        <w:br/>
        <w:t>свидетелей, и летала на высоте нескольких метров. Горст говорит об одном</w:t>
        <w:br/>
        <w:t>человеке, который в присутствии многих свидетелей, достойных доверия,</w:t>
        <w:br/>
        <w:t>поднялся на воздух и летал над головами присутствовавших лиц, они бегали за</w:t>
        <w:br/>
        <w:t>ним из боязни, чтобы он не упал и не расшибся".</w:t>
        <w:br/>
        <w:t>В предисловии к английскому изданию книга сказано: "Сама ясновидящая и</w:t>
        <w:br/>
        <w:t>другие лица бывали подняты на воздух без всякого вмешательства человеческой</w:t>
        <w:br/>
        <w:t>помощи. Несколько раз ее тело держалось НАД (! - Ю.Р.) водою, никакие</w:t>
        <w:br/>
        <w:t>человеческие усилия не могли погрузить его в воду".</w:t>
        <w:br/>
        <w:t>Приведенные выше свидетельства настолько противоречат здравому смыслу,</w:t>
        <w:br/>
        <w:t>современным представлениям о физических законах, господствующих в мире, что</w:t>
        <w:br/>
        <w:t>нередко относятся к категории мистики. Но мистика - это философия,</w:t>
        <w:br/>
        <w:t>концепция, интерпретация, а не само явление, которое не несет никакой</w:t>
        <w:br/>
        <w:t>ответственности за чье-то скудоумие.</w:t>
        <w:br/>
        <w:t>Что же касается феномена левитации, а именно так официально именуется</w:t>
        <w:br/>
        <w:t>способность человека подниматься в воздух и парить без применения</w:t>
        <w:br/>
        <w:t>механических средств, то о нем сообщают то как о субъективном, то как об</w:t>
        <w:br/>
        <w:t>объективном эффекте.</w:t>
        <w:br/>
        <w:t>Поражает стабильная убежденность в реальности левитации представителей</w:t>
        <w:br/>
        <w:t>разных стран и народов, начиная от неграмотного населения Южной Азии и</w:t>
        <w:br/>
        <w:t>кончая титулованными европейцами, получившими блестящее образование, а</w:t>
        <w:br/>
        <w:t>также учеными с мировыми именами. Вот некоторые свидетельства разных лет.</w:t>
        <w:br/>
        <w:t>Юрий Маслов в еженедельнике "Неделя" в материале под заголовком "Над</w:t>
        <w:br/>
        <w:t>скалами и снегами" сообщает, что на старом магометанском кладбище</w:t>
        <w:br/>
        <w:t>высокогорного селения Чираг, расположенного в Агульском районе Дагестана,</w:t>
        <w:br/>
        <w:t>есть могила какого-то святого, надпись на которой гласит: "Здесь покоится</w:t>
        <w:br/>
        <w:t>человек, который мог летать!" За давностью лет никто не может сказать, как</w:t>
        <w:br/>
        <w:t>именно летал этот человек, как его звали.</w:t>
        <w:br/>
        <w:t>В ответ на мое письмо Юрий Маслов выслал фотографию могилы этого святого.</w:t>
        <w:br/>
        <w:t>Мое желание побывать на кладбище селения Чираг пока, к сожалению,</w:t>
        <w:br/>
        <w:t>осуществить не удалось.</w:t>
        <w:br/>
        <w:t>В ряде случаев отмечается абсолютная уверенность людей целого региона в</w:t>
        <w:br/>
        <w:t>существовании левитации. Так, известный британский альпинист Хиллари в</w:t>
        <w:br/>
        <w:t>книге "На холодных вершинах" пишет о представлениях жителей Непала -</w:t>
        <w:br/>
        <w:t>шерпах: "Существуют также лунг-па - ламы, которые посредством медитации</w:t>
        <w:br/>
        <w:t>достигают такой степени чистоты, что становятся невесомыми и могут</w:t>
        <w:br/>
        <w:t>путешествовать быстро, как ветер. Шерпы уверены, что они наделены</w:t>
        <w:br/>
        <w:t>способностью облетать район главных тибетских монастырей - а это путь в</w:t>
        <w:br/>
        <w:t>шесть тысяч пятьсот километров - за восемь дней. Они верят в левитацию".</w:t>
        <w:br/>
        <w:t>Его соотечественник Аустин Уоддель в книге "Лхасса и ея тайны" сообщает:</w:t>
        <w:br/>
        <w:t>"Нам сказали, что еще более знаменитая община отшельников того же ордена</w:t>
        <w:br/>
        <w:t>находится в нескольких милях отсюда, в Шалу, и славится черной магией. Там</w:t>
        <w:br/>
        <w:t>есть подземелье, в котором человека запирают на 12 лет; в это время он</w:t>
        <w:br/>
        <w:t>старается приобрести волшебные силы при помощи индийских заклинаний и</w:t>
        <w:br/>
        <w:t>волшебных слов. Серьезно передаются глупые разговоры о случившихся там</w:t>
        <w:br/>
        <w:t>чудесах. Через двенадцать лет анахорет выражает желание вернуться к</w:t>
        <w:br/>
        <w:t>внешнему миру и начинает дуть в трубу из человеческой берцовой кости. При</w:t>
        <w:br/>
        <w:t>первом же порыве дыхания все, что ему принадлежит, чудесным образом</w:t>
        <w:br/>
        <w:t>вылетает на поверхность сквозь маленькое отверстие не просторнее замочной</w:t>
        <w:br/>
        <w:t>скважины. При втором дыхании наружу выходит он сам через такую же маленькую</w:t>
        <w:br/>
        <w:t>дырочку, сидя в хорошо известной позе Будды, со скрещенными ногами. Тогда</w:t>
        <w:br/>
        <w:t>его испытывают, чтобы посмотреть, приобрел ли он магическую силу не бросать</w:t>
        <w:br/>
        <w:t>тени, сидеть на вершине пирамиды из ячменя, не потревожив ни одного зерна,</w:t>
        <w:br/>
        <w:t>летать по воздуху и т.п. "Но, - прибавили с грустью рассказчики, - очень</w:t>
        <w:br/>
        <w:t>немногие выдержали это испытание, хотя многие подвергались ему".</w:t>
        <w:br/>
        <w:t>Добро бы дело кончалось обывательскими наивными представлениями населения</w:t>
        <w:br/>
        <w:t>зон, удаленных от культурных центров, людей зачастую неграмотных. Но им</w:t>
        <w:br/>
        <w:t>вторят и образованные европейцы. Так, в майском номере журнала "Вестник</w:t>
        <w:br/>
        <w:t>Европы" за 1897 год помещены выдержки из переписки графа А.Н.Толстого и</w:t>
        <w:br/>
        <w:t>приводится рассказ какой-то иностранки, проведшей несколько месяцев в</w:t>
        <w:br/>
        <w:t>гостях в имении Толстых в Пустынке.</w:t>
        <w:br/>
        <w:t>Гостья была непомерно заинтригована замеченной ею на потолке высоченного</w:t>
        <w:br/>
        <w:t>зала деревенского дома Толстых какой-то карандашной надписью.</w:t>
        <w:br/>
        <w:t>Разыгравшееся любопытство побудило, наконец, ее спросить графиню, как,</w:t>
        <w:br/>
        <w:t>кем и когда это было сделано?</w:t>
        <w:br/>
        <w:t>"Юмом, - ответила графиня, - когда он гостил у нас. В один из сеансов,</w:t>
        <w:br/>
        <w:t>впав в медиумический сон, Юм поднялся кверху и стал летать по комнате над</w:t>
        <w:br/>
        <w:t>нашими головами, потом опустился, взял со стола карандаш и, поднявшись до</w:t>
        <w:br/>
        <w:t>потолка, написал нам на память эти несколько слов".</w:t>
        <w:br/>
        <w:t>Надо сказать, что англичанин Дэниэл Дуглас Хыом (или Хоум), или, как его</w:t>
        <w:br/>
        <w:t>именовали в России, Юм, был выдающимся медиумом XIX столетия. Он приезжал в</w:t>
        <w:br/>
        <w:t>Россию по приглашению кружка спиритов, в который входили братья Аксаковы,</w:t>
        <w:br/>
        <w:t>химик А.М.Бутлеров, профессор (зоолог) Н.П.Вагнер, В.О.Ковалевский (супруг</w:t>
        <w:br/>
        <w:t>математика Софьи Ковалевской) и другие. Он, как правило, останавливался в</w:t>
        <w:br/>
        <w:t>доме Бутлерова, будучи женат на сестре жены последнего, урожденной</w:t>
        <w:br/>
        <w:t>Аксаковой, и охотно демонстрировал свои потрясающие способности. О его</w:t>
        <w:br/>
        <w:t>способностях левитировать я расскажу ниже.</w:t>
        <w:br/>
        <w:t>О левитации пишут антропологи, этнографы, ученые других специальностей.</w:t>
        <w:br/>
        <w:t>Так, известный британский ученый Эдвард Тейлор в книге "Первобытная</w:t>
        <w:br/>
        <w:t>культура" свидетельствует: "Буддийские летописи рассказывают о чудесном</w:t>
        <w:br/>
        <w:t>поднятии на воздух самого Гаутамы (т.е. Будды. - Ю.Р.), точно так же, как и</w:t>
        <w:br/>
        <w:t>других святых, например его предка Мага Самматы, который таким образом мог</w:t>
        <w:br/>
        <w:t>сидеть на воздухе без всякой видимой поддержки. Считается даже возможным</w:t>
        <w:br/>
        <w:t>подниматься и двигаться в воздухе и без обладания "совершенством". Для</w:t>
        <w:br/>
        <w:t>этого требуется только состояние восторженного экстаза. Замечательное</w:t>
        <w:br/>
        <w:t>упоминание об этом действии, выполнявшемся будто бы индийскими брахманами,</w:t>
        <w:br/>
        <w:t>дает относящаяся к третьему столетию биография Аполлония Тианского. Об этих</w:t>
        <w:br/>
        <w:t>брахманах говорится, что они поднимались на воздух почти на два локтя от</w:t>
        <w:br/>
        <w:t>земли (около 90 см. - Ю.Р.) и притом не ради чуда (подобным честолюбием они</w:t>
        <w:br/>
        <w:t>пренебрегают), а потому, что такое положение более удобно для поклонения</w:t>
        <w:br/>
        <w:t>солнцу...</w:t>
        <w:br/>
        <w:t>Однако в новейших рассказах о бесноватых поднятие на воздух описывается</w:t>
        <w:br/>
        <w:t>так, как будто оно происходит не субъективно, а объективно. В 1657 году</w:t>
        <w:br/>
        <w:t>некая Джэн Брукс заколдовала Ричарда Джонса, резвого двенадцатилетнего</w:t>
        <w:br/>
        <w:t>мальчика. Видели, как он поднимался в воздух и проходил над садовой стеной</w:t>
        <w:br/>
        <w:t>в 30 ярдов высоты (то есть около 27 метров! - Ю.Р.)</w:t>
        <w:br/>
        <w:t>Серрейского бесноватого Ричарда (1689) сатана поднимал в воздух и опускал</w:t>
        <w:br/>
        <w:t>вниз. Когда начинались припадки, его внезапно как будто срывало со стула,</w:t>
        <w:br/>
        <w:t>словно он собирался лететь, но те, кто держал его, висели на его руках и</w:t>
        <w:br/>
        <w:t>ногах и крепко хватались за него. Один рассказ о случае в Морсине, в</w:t>
        <w:br/>
        <w:t>Савойе, говорит, что в 1864 году невидимая сила держала больного в</w:t>
        <w:br/>
        <w:t>продолжение нескольких секунд или минут над кладбищем в присутствии</w:t>
        <w:br/>
        <w:t>епископа.</w:t>
        <w:br/>
        <w:t>Имеется множество подобных описаний. Как их расценивать? Не являются ли</w:t>
        <w:br/>
        <w:t>они результатом мистификации, обмана? Сомнения закономерны. Однако замечу,</w:t>
        <w:br/>
        <w:t>что в конечном итоге легковер столь же далек от истины, как и его</w:t>
        <w:br/>
        <w:t>непримиримый противник - скептик! В каждом деле не следует "перегибать</w:t>
        <w:br/>
        <w:t>палку". Кроме того, каким критерием следует пользоваться для отбора</w:t>
        <w:br/>
        <w:t>достоверных свидетельств из массы имеющихся? Кому верить? Епископу? Врачу?</w:t>
        <w:br/>
        <w:t>Спортсмену? Журналисту? Ученому? Государственному деятелю? Кто из них и</w:t>
        <w:br/>
        <w:t>какие именно гарантии должен предоставить общественности в доказательство</w:t>
        <w:br/>
        <w:t>справедливости своих слов? Ведь честность не является профессиональным</w:t>
        <w:br/>
        <w:t>качеством! Кроме того, суд любой страны удовлетворяется устными показаниями</w:t>
        <w:br/>
        <w:t>очевидцев. Можем ли мы быть придирчивее?</w:t>
        <w:br/>
        <w:t>Конечно, нельзя полностью исключить мистификацию, фальсификацию и обман</w:t>
        <w:br/>
        <w:t>всякого рода и гарантировать стопроцентную достоверность описанных случаев,</w:t>
        <w:br/>
        <w:t>оезусловно могут иметь место ошибки, неточности, даже преднамеренный обман.</w:t>
        <w:br/>
        <w:t>Однако можем ли мы подозревать в обмане таких свидетелей явления, как</w:t>
        <w:br/>
        <w:t>виднейшего английского физика-экспериментатора Вильяма Крукса, за научные</w:t>
        <w:br/>
        <w:t>труды удостоенного рыцарского звания; врача Хоуксли, супругов Кюри,</w:t>
        <w:br/>
        <w:t>Эдиссона, Ломброзо, Анри Бергсона, директора Британского музея лорда</w:t>
        <w:br/>
        <w:t>Линдсея, профессора Кизера, врача Шарпиньона, профессора Бэра? Их имена в</w:t>
        <w:br/>
        <w:t>Золотой Книге Человечества! К чему им лгать? Наше сомнение должно порождать</w:t>
        <w:br/>
        <w:t>критичность мышления, а не высмеивание и подозрительность!</w:t>
        <w:br/>
        <w:t>Легче всего отмахнуться от объяснения вообще. Мол, все это обман, фокусы,</w:t>
        <w:br/>
        <w:t>ловкость рук. А фокус не должен и не может быть объектом исследования</w:t>
        <w:br/>
        <w:t>ученых, ибо явления нет, оно фальсифицировано. Но это не аргумент!</w:t>
        <w:br/>
        <w:t>Фокусники показывают и машинки для печатания банкнот, что не исключает</w:t>
        <w:br/>
        <w:t>существования статей уголовного кодекса и наказания фальшивомонетчиков и не</w:t>
        <w:br/>
        <w:t>мешает денежному обращению во всех странах.</w:t>
        <w:br/>
        <w:t>Кроме того, будь полеты такого рода измышлены, можно было бы ожидать</w:t>
        <w:br/>
        <w:t>"фантазии по известному образцу", появления рассказов о чем-то аналогичном</w:t>
        <w:br/>
        <w:t>существующему в природе, для правдоподобия выдумки. И хотя в сказках</w:t>
        <w:br/>
        <w:t>фантазии предостаточно, здесь ее недостало, и человек придумал</w:t>
        <w:br/>
        <w:t>беспрецедентный (для тех лет!), похожий на аэростатический пояет -</w:t>
        <w:br/>
        <w:t>совершеннейшую нелепицу, вызывающий внимание и недоверие. Это также можно</w:t>
        <w:br/>
        <w:t>рассматривать как косвенное Доказательство истинности явления.</w:t>
        <w:br/>
        <w:t>Обратимся к авторитетному справочному изданию "Британской энциклопедии".</w:t>
        <w:br/>
        <w:t>В 13-м ее томе, вышедшем в 1946 году, имеется статья "Левитация". Привожу</w:t>
        <w:br/>
        <w:t>ее полный перевод: "ЛЕВИТАЦИЯ - подъем тела в воздух без применения</w:t>
        <w:br/>
        <w:t>механизмов. В Пуранах (Индия) имеется точный санскритский эквивалент</w:t>
        <w:br/>
        <w:t>laghiman от laghu - легкий, лат. levis, определяемый как</w:t>
        <w:br/>
        <w:t>"сверхъестественная способность становиться легким по желанию". Аналогичная</w:t>
        <w:br/>
        <w:t>способность описывается и в буддийских Сутрах. В "Философии магического"</w:t>
        <w:br/>
        <w:t>Сальверте пишет: "Восторженные ученики Ямолинуса (умер в Шалу в 333 году)</w:t>
        <w:br/>
        <w:t>утверждали, что когда он проповедовал, то возносился на высоту в 10 локтей</w:t>
        <w:br/>
        <w:t>(около 4,5 м. - Ю.Р.) над землей". Самым замечательным из современных</w:t>
        <w:br/>
        <w:t>сообщений о левитации является история Иосифа Копертинского (1603-1663),</w:t>
        <w:br/>
        <w:t>названного так по деревне в Южной Италии между Бриндизи и Отранто. После</w:t>
        <w:br/>
        <w:t>принятия во францисканский орден о нем сообщали, что "он часто поднимался и</w:t>
        <w:br/>
        <w:t>оставался висящим в воздухе". Поскольку такие явления, когда они</w:t>
        <w:br/>
        <w:t>происходили публично, вызывали волнения и смущали общину, то Иосифу в</w:t>
        <w:br/>
        <w:t>течение 35 лет не разрешали посещать клирос и для него была приготовлена</w:t>
        <w:br/>
        <w:t>отдельная часовня". Он предавался строгому умерщвлению плоти и посту. О</w:t>
        <w:br/>
        <w:t>Даниэле Дугласе Хоуме (1833-1886) г-н (позднее сэр Вильям) Крукс F.R.S.</w:t>
        <w:br/>
        <w:t>пишет в Quartern Journal of Science (январь 1874), редактором которого он</w:t>
        <w:br/>
        <w:t>был: "В трех отдельных случаях я видел его поднятым над землей в</w:t>
        <w:br/>
        <w:t>присутствии такого же числа различных лиц и слышал из уст трех свидетелей о</w:t>
        <w:br/>
        <w:t>наиболее потрясающем явлении того типа (граф Данревен, лорд Линдсей,</w:t>
        <w:br/>
        <w:t>капитан Уинн) очень подробный отчет о том, что имело место... Накопилось</w:t>
        <w:br/>
        <w:t>огромное количество свидетельств, подтверждающих левитации господина</w:t>
        <w:br/>
        <w:t>Хоума". Это потрясающее явление произошло в доме Эшли в Лондоне 16 декабря</w:t>
        <w:br/>
        <w:t>1868 года. Хоум, который был, как полагают в трансе, вышел из одного окна и</w:t>
        <w:br/>
        <w:t>влетел в другое на расстоянии семи футов и на высоте 70 футов от земли (1</w:t>
        <w:br/>
        <w:t>фут " 30,5 см. - Ю.Р.). В этом также оыли убеждены др. Чемберс и др. Локарт</w:t>
        <w:br/>
        <w:t>Робинсон. Левитацию имитировали на сцене многие фокусники, например Роберт</w:t>
        <w:br/>
        <w:t>Гудини, но при совершенно других условиях".</w:t>
        <w:br/>
        <w:t>Весьма примечательна концовка статьи энциклопедии, проводящая четкую</w:t>
        <w:br/>
        <w:t>границу между реальным природным явлением и его имитацией фокусниками.</w:t>
        <w:br/>
        <w:t>В приведенном обзоре представлены разнообразные свидетельства очевидцев и</w:t>
        <w:br/>
        <w:t>высказывания исследователей, в той или иной мере относящиеся к затронутому</w:t>
        <w:br/>
        <w:t>вопросу.</w:t>
        <w:br/>
        <w:t>Упреждая упреки в тенденциозности подбора приведенного материала, отмечу,</w:t>
        <w:br/>
        <w:t>что тенденциозность не порочна по сути своей. Она лежит в основе любой</w:t>
        <w:br/>
        <w:t>систематизации, классификации, учебного процесса, обеспечивая</w:t>
        <w:br/>
        <w:t>показательность выявления общего, закономерного. Тенденциозность количеств,</w:t>
        <w:br/>
        <w:t>связей и конфигурации элементов технических устройств обеспечивает</w:t>
        <w:br/>
        <w:t>организованность, гармоничность их взаимодействия, получение заданных</w:t>
        <w:br/>
        <w:t>эффектов и свойств системы или конструкции.</w:t>
        <w:br/>
        <w:t>На основе сказанного приходим к мысли о существовании некоего,</w:t>
        <w:br/>
        <w:t>поражающего воображение "противоестественного" феномена, на протяжении</w:t>
        <w:br/>
        <w:t>тысячелетий отмечаемого в разных местах земного шара.</w:t>
        <w:br/>
        <w:t>Обобщим известное, касающееся, так сказать, развитой его формы, то есть</w:t>
        <w:br/>
        <w:t>собственно левитации, сопровождающейся отрывом тела от поверхности опирания</w:t>
        <w:br/>
        <w:t>и "парением" в воздухе без применения механических средств.</w:t>
        <w:br/>
        <w:br/>
        <w:t>Эффекты, предваряющие и сопровождающие левитацию</w:t>
        <w:br/>
        <w:t>1. Левитации подвержены и мужчины и женщины разного возраста. Однако</w:t>
        <w:br/>
        <w:t>наиболее часты случаи левитации женщин в переходном возрасте созревания, в</w:t>
        <w:br/>
        <w:t>католической церкви именуемым конфирмационным, на Руси - отроческим.</w:t>
        <w:br/>
        <w:t>2. Можно полагать, что левитация связана с общим состоянием организма и</w:t>
        <w:br/>
        <w:t>наиболее часто проявляется при расстройствах или заболеваниях нервной</w:t>
        <w:br/>
        <w:t>системы и психики.</w:t>
        <w:br/>
        <w:t>3. Непременным условием левитации является предваряющее ее состояние</w:t>
        <w:br/>
        <w:t>нервного возоуждения (перевозбуждения?), чаще положительного (волнения,</w:t>
        <w:br/>
        <w:t>подъема, религиозного экстаза и т.п.), реже отрицательного характера</w:t>
        <w:br/>
        <w:t>(страха, испуга и т.п.), или состояния транса.</w:t>
        <w:br/>
        <w:t>4. Левитация, за редким исключением, непроизвольна и неуправляема.</w:t>
        <w:br/>
        <w:t>5. Отмечены левитации как на открытом воздухе, так и в зданиях, даже</w:t>
        <w:br/>
        <w:t>церквах, независимо от материала постройки и этажности.</w:t>
        <w:br/>
        <w:t>6. Чаще всего отмечается подъем по вертикали с последующим спуском в</w:t>
        <w:br/>
        <w:t>точку старта, значительно реже - движение по сложной траектории. Известный</w:t>
        <w:br/>
        <w:t>случай полета по баллистической кривой (через реку) имел место, когда</w:t>
        <w:br/>
        <w:t>побуждаемый испугом мальчик до левитации бежал, по наблюдению очевидцев</w:t>
        <w:br/>
        <w:t>взлетел, перелетел через реку и благополучно опустился на противоположном</w:t>
        <w:br/>
        <w:t>берегу в сухой одежде. Сложная пространственная траектория - полет Дэниэла</w:t>
        <w:br/>
        <w:t>Хоума.</w:t>
        <w:br/>
        <w:t>7. Интересно, что нет сообщений о "скольжении" левитанта в самом начале</w:t>
        <w:br/>
        <w:t>подъема, при отрыве от земли.</w:t>
        <w:br/>
        <w:t>8. Высота подъема: чаще всего до 10 см, реже - порядка 1 м, весьма редки</w:t>
        <w:br/>
        <w:t>подъемы на десятки метров. Максимальная отмеченная высота порядка 25-50</w:t>
        <w:br/>
        <w:t>метров (до купола церкви).</w:t>
        <w:br/>
        <w:t>9. О времени суток преобладающего числа наблюдений левитации указаний</w:t>
        <w:br/>
        <w:t>нет.</w:t>
        <w:br/>
        <w:t>10. Длительность пребывания в отрыве от поверхности опирания по имеющимся</w:t>
        <w:br/>
        <w:t>данным варьирует в пределах от нескольких секунд до J часов, с наиболее</w:t>
        <w:br/>
        <w:t>частым упоминанием малой длительности.</w:t>
        <w:br/>
        <w:t>11. Об очевидной привязке к определенной географической точке сведений</w:t>
        <w:br/>
        <w:t>нет.</w:t>
        <w:br/>
        <w:t>12. Левитация, как правило, неприятна и неожиданна для самого левитанта,</w:t>
        <w:br/>
        <w:t>ставит его в неловкое положение, смущает, беспокоит, страшит, ибо он</w:t>
        <w:br/>
        <w:t>беспомощен в полете, нередко испуган. Смущение, испуг и страх (иногда -</w:t>
        <w:br/>
        <w:t>ужас) испытывают и очевидцы.</w:t>
        <w:br/>
        <w:t>13. Некоторые левитанты ощущают в полете легкость во всем теле и наличие</w:t>
        <w:br/>
        <w:t>какой-то подъемной силы (место ее приложения по субъективным оценкам -</w:t>
        <w:br/>
        <w:t>голова или ноги).</w:t>
        <w:br/>
        <w:t>14. Отмечены редкие случаи левитации с отягощающей массой (вместе со</w:t>
        <w:br/>
        <w:t>стулом, некоторыми вещами в руках).</w:t>
        <w:br/>
        <w:t>15. Существуют довольно редкие упоминания о "боковом сносе тела</w:t>
        <w:br/>
        <w:t>левитанта" под влиянием быстроперемещающегося поблизости другого лица.</w:t>
        <w:br/>
        <w:t>16. В некоторых случаях отмечается свечение тела (реже - одежды)</w:t>
        <w:br/>
        <w:t>левитанта. Цвет свечения описывают как золотистый или желтоватый.</w:t>
        <w:br/>
        <w:t>17. Порой отмечаются тепловые эффекты, сопровождающие левитацию</w:t>
        <w:br/>
        <w:t>(охлаждение левитанта, нагрев окружающего пространства).</w:t>
        <w:br/>
        <w:t>18. Нередко левитант после спуска не помнит о случившемся.</w:t>
        <w:br/>
        <w:t>19. Есть сообщения о наследовании способности левитировать.</w:t>
        <w:br/>
        <w:t>20. Как правило, левитант как во время полета (даже при ударе, например,</w:t>
        <w:br/>
        <w:t>о перекрытие здания), так и при посадке не получает никаких повреждений.</w:t>
        <w:br/>
        <w:t>Почему? Вследствие малой скорости подъема или плавности этого процесса?</w:t>
        <w:br/>
        <w:t>Либо это связано с изменением инерции его тела?</w:t>
        <w:br/>
        <w:t>Поразмыслим об известном</w:t>
        <w:br/>
        <w:t>Вынужден выразить сомнение в правомочности древних представлений (и</w:t>
        <w:br/>
        <w:t>этимологии термина "левитация"), что феномен связан с временным умалением</w:t>
        <w:br/>
        <w:t>веса тела левитанта. Почему?</w:t>
        <w:br/>
        <w:t>Допустим, что это мнение верно, и вес тела левитанта под влиянием</w:t>
        <w:br/>
        <w:t>неустановленных причин устремляется к нулю.</w:t>
        <w:br/>
        <w:t>Несомненно, что тело левитанта, пребывающее на дне "пятого океана" -</w:t>
        <w:br/>
        <w:t>атмосферы, подчиняется закону Архимеда, всем известному со школьной скамьи.</w:t>
        <w:br/>
        <w:t>Он гласит: "На тело, погруженное в жидкость или газ, действует</w:t>
        <w:br/>
        <w:t>выталкивающая сила, численно равная весу жидкости или газа, вытесненных</w:t>
        <w:br/>
        <w:t>телом".</w:t>
        <w:br/>
        <w:t>Проведем элементарные расчеты. Примем вес тела левитанта равным 70 кг. Из</w:t>
        <w:br/>
        <w:t>практики известно, что тело плавающего в пресной воде на спине или в</w:t>
        <w:br/>
        <w:t>классической позе "поплавок" человека почти полностью скрыто под водой.</w:t>
        <w:br/>
        <w:t>Поэтому не будет большой ошибки, если мы примем плотность (то есть удельный</w:t>
        <w:br/>
        <w:t>вес) тела живого человека равной плотности воды, т.е. 1 кг/л. Откуда</w:t>
        <w:br/>
        <w:t>получаем объем тела = 70 л.</w:t>
        <w:br/>
        <w:t>Поскольку тело левитанта пребывает на дне воздушного океана (атмосферы),</w:t>
        <w:br/>
        <w:t>на него по закону Архимеда действует выталкивающая сила, численно равная</w:t>
        <w:br/>
        <w:t>весу 70 литров воздуха.</w:t>
        <w:br/>
        <w:t>Известно, что на уровне моря при нормальном атмосферном давлении 760 мм</w:t>
        <w:br/>
        <w:t>рт.ст. один литр воздуха весит 1,2928 грамма.</w:t>
        <w:br/>
        <w:t>Откуда искомая выталкивающая сила = 1,М28г/лх70л-90,496г.</w:t>
        <w:br/>
        <w:t>Но по условию вес тела стремится к нулю. И как только он станет менее</w:t>
        <w:br/>
        <w:t>названной величины, появится подъемная сила, и тело левитанта, оторвавшись</w:t>
        <w:br/>
        <w:t>от опоры, подобно детскому воздушному шарику, начнет аэростатически</w:t>
        <w:br/>
        <w:t>всплывать в воздухе.</w:t>
        <w:br/>
        <w:t>Однако известно, что с подъемом на каждые десять метров высоты давление</w:t>
        <w:br/>
        <w:t>воздуха линейно падает примерно на 1 мм рт. ст. до высот порядка 500</w:t>
        <w:br/>
        <w:t>метров.</w:t>
        <w:br/>
        <w:t>Поэтому всплывающее в неравноплотной по высоте атмосфере тело по</w:t>
        <w:br/>
        <w:t>достижении им высоты, где вес 70 литров воздуха равен текущему значению</w:t>
        <w:br/>
        <w:t>веса тела, прекратит подъем, остановится, зависнет, так как исчезнет</w:t>
        <w:br/>
        <w:t>подъемная сила.</w:t>
        <w:br/>
        <w:t>Определим подъемную силу (то есть разность между весом массы воздуха в</w:t>
        <w:br/>
        <w:t>объеме тела и весом последнего), потребную для зависания на часто</w:t>
        <w:br/>
        <w:t>отмечаемой очевидцами высоте зависания 1 метр. Она равна -1,2928 г/лх70лх</w:t>
        <w:br/>
        <w:t>0,1 мм рт. ст. 760 мм рт. ст. - 0,0119073 г округленно всего-то 12</w:t>
        <w:br/>
        <w:t>миллиграммов!</w:t>
        <w:br/>
        <w:t>Естественно, что столь малые ее значения приведут к тому, что любое</w:t>
        <w:br/>
        <w:t>внешнее воздействие (в том числе восходящие, нисходящие или боковые потоки</w:t>
        <w:br/>
        <w:t>воздуха) будут сказываться на положении тела левитанта в пространстве.</w:t>
        <w:br/>
        <w:t>Кстати, именно это подтверждается свидете.пьством о "сносе" левитанта под</w:t>
        <w:br/>
        <w:t>воздействием колебаний воздуха, вызванных прошедшим поблизости человеком.</w:t>
        <w:br/>
        <w:t>Казалось бы, все в порядке! АН нет! Есть некоторые обстоятельства, резко</w:t>
        <w:br/>
        <w:t>диссонирующие с приведенными выше выкладками о смехотворной малости</w:t>
        <w:br/>
        <w:t>действующих на тело левитанта аэростатических сил.</w:t>
        <w:br/>
        <w:t>Так, доктор Тэрстон в работе "Физика мистического феномена" сообщает: "В</w:t>
        <w:br/>
        <w:t>большом количестве случаев, как, например, в случае с Терезой д'Авила,</w:t>
        <w:br/>
        <w:t>явление левитации имело место в присутствии многочисленной толпы и ооычно</w:t>
        <w:br/>
        <w:t>наводило страх. Многочисленные свидетели давали совершенно сходные</w:t>
        <w:br/>
        <w:t>показания, и эти рассказы требовали какого-то объяснения, поскольку они</w:t>
        <w:br/>
        <w:t>становились широко известны..." Далее доктор Тэрстон приводит рассказ</w:t>
        <w:br/>
        <w:t>Терезы. "...JTO было во время проповеди, в день праздника нашего монастыря,</w:t>
        <w:br/>
        <w:t>в присутствии ряда нескольких важных дам. Чтобы избежать скандала, я</w:t>
        <w:br/>
        <w:t>кинулась на землю и монахини сгрудились вокруг меня, чтобы удержать, но,</w:t>
        <w:br/>
        <w:t>несмотря на это, мое "вознесение на воздух" не осталось незамеченным".</w:t>
        <w:br/>
        <w:t>Сказанное следует, видимо, понимать как свидетельство безуспешности</w:t>
        <w:br/>
        <w:t>усилий нескольких женщин помешать компрометирующему монастырь и службу</w:t>
        <w:br/>
        <w:t>событию. И оно не единично.</w:t>
        <w:br/>
        <w:t>Как-то не вяжется мизерная сила в десяток миллиграммов, вытекающая из</w:t>
        <w:br/>
        <w:t>аэростатического объяснения, с несомненно безуспешной попыткой нескольких</w:t>
        <w:br/>
        <w:t>монахинь помешать полету Терезы! Ведь они действовали на ее тело</w:t>
        <w:br/>
        <w:t>собственным весом. В крайнем случае это несколько десятков килограммов! Но</w:t>
        <w:br/>
        <w:t>аэростатика не в состоянии объяснить сказанное!</w:t>
        <w:br/>
        <w:t>Что же напоминает в этом случае тело левитанта? Более всего надутую</w:t>
        <w:br/>
        <w:t>автомобильную камеру, покоящуюся на поверхности воды, которую не удается</w:t>
        <w:br/>
        <w:t>затопить даже вдвоем-втроем, но тем не менее не проявляющую тенденции</w:t>
        <w:br/>
        <w:t>взмыть ввысь, зависнуть в воздухе!</w:t>
        <w:br/>
        <w:t>Но случай с автокамерой легко объясним. Она находится на границе двух</w:t>
        <w:br/>
        <w:t>неравноплотных сред: воздуха и примерно в 800 раз более плотной воды.</w:t>
        <w:br/>
        <w:t>Камера же, несомненно, тяжелее воздуха в том же объеме, но, безусловно,</w:t>
        <w:br/>
        <w:t>многократно легче равного ей объема воды. Поэтому она плавает в воде, но</w:t>
        <w:br/>
        <w:t>тонет в воздухе.</w:t>
        <w:br/>
        <w:t>А как быть с левитантом? Как объяснить наблюдаемое? Ведь даже</w:t>
        <w:br/>
        <w:t>экстравагантное предположение о его чудесном воздействии на окружающую</w:t>
        <w:br/>
        <w:t>среду (то есть воздух), о создании в ней неравноплотности над и под телом</w:t>
        <w:br/>
        <w:t>не выдерживает критики. Ведь в обычных условиях при нормальном давлении и</w:t>
        <w:br/>
        <w:t>температуре плотность воздуха не может измениться в тысячу раз.</w:t>
        <w:br/>
        <w:t>Остается недоуменно развести руками и поискать другие объяснения, кроме</w:t>
        <w:br/>
        <w:t>аэростатики. Но их все еще нет!</w:t>
        <w:br/>
        <w:t>Итак, рассмотрение приведенных документов, фактов, высказываний не</w:t>
        <w:br/>
        <w:t>оставляет места сомнениям в реальности левитации во всем диапазоне ее</w:t>
        <w:br/>
        <w:t>проявлений, начиная от зародышевых ее форм и кончая взлетом и парением. Что</w:t>
        <w:br/>
        <w:t>же касается наиболее развитой ее формы - полета, то она поистине уникальна!</w:t>
        <w:br/>
        <w:t>А пока... Если вам повезет (чем черт не шутит?!), если посчастливится</w:t>
        <w:br/>
        <w:t>стать свидетелем левитации в завершающей ее фазе - полете, не будьте</w:t>
        <w:br/>
        <w:t>пассивны! Наолюдайте, экспериментируйте, постарайтесь "снять" с</w:t>
        <w:br/>
        <w:t>наблюдаемого побольше информации.</w:t>
        <w:br/>
        <w:br/>
        <w:t>ИСПЫТАНИЯ ЯДАМИ</w:t>
        <w:br/>
        <w:br/>
        <w:t>Рассматриваемая категория Судов Божьих - испытания ядами резко выделяется</w:t>
        <w:br/>
        <w:t>из массы остальных. Эту разновидность можно назвать комплексной, ибо ее</w:t>
        <w:br/>
        <w:t>применение позволяет не только с высокой, насколько можно судить по</w:t>
        <w:br/>
        <w:t>имеющимся описаниям, эффективностью выявить виновного, но и поистине с</w:t>
        <w:br/>
        <w:t>божественной неумолимостью покарать его.</w:t>
        <w:br/>
        <w:t>В торжественно обставленной ритуальной церемонии проведения подооного</w:t>
        <w:br/>
        <w:t>испытания, как правило, принимают участие все живущие тесным кругом люди</w:t>
        <w:br/>
        <w:t>(например, население деревни), включая и посторонних, находившихся в данной</w:t>
        <w:br/>
        <w:t>местности в момент совершения преступления.</w:t>
        <w:br/>
        <w:t>Что касается применяемых в ходе подобных испытаний ядов, то сведения о</w:t>
        <w:br/>
        <w:t>них довольно скудны. Это, как правило, растительные яды, относимые к группе</w:t>
        <w:br/>
        <w:t>алкалоидов (то есть физиологически активных азотсодержащих органических</w:t>
        <w:br/>
        <w:t>соединений, обладающих свойствами оснований) , в основном применяемых</w:t>
        <w:br/>
        <w:t>перорально, то есть через рот. Следует заметить, что поступающий подобным</w:t>
        <w:br/>
        <w:t>образом в организм яд, попадая в желудочнокишечный тракт, подвергается</w:t>
        <w:br/>
        <w:t>процессу пищеварения. Сведений об иных способах введения яда в организм</w:t>
        <w:br/>
        <w:t>практически нет, за исключением одного приведенного ниже сообщения.</w:t>
        <w:br/>
        <w:t>Обычно приготовленный для подобных испытаний яд демонстративно</w:t>
        <w:br/>
        <w:t>проверяется в присутствии всех испытуемых на каком-либо животном, например,</w:t>
        <w:br/>
        <w:t>домашней птице, смерть которой подтверждает его высокую токсичность, а</w:t>
        <w:br/>
        <w:t>затем последовательно принимается всеми, начиная с колдуна, в равной дозе.</w:t>
        <w:br/>
        <w:t>Весьма вероятно, что подобная прилюдная "проверка эффективности" является</w:t>
        <w:br/>
        <w:t>дополнительной психологической мерой воздействия на психику подопытных,</w:t>
        <w:br/>
        <w:t>подготавливая их эмоционально.</w:t>
        <w:br/>
        <w:t>Что же касается результатов испытаний, то, как правило, через некоторое</w:t>
        <w:br/>
        <w:t>время наступает смерть виновного. Иногда время между приемом яда и</w:t>
        <w:br/>
        <w:t>очевидным его воздействием заполняется некоторыми ритуальными действиями,</w:t>
        <w:br/>
        <w:t>описанными ниже. Так или иначе, но по имеющимся сведениям непричастные к</w:t>
        <w:br/>
        <w:t>преступлению, то есть невиновные, по какой-то непостижимой причине остаются</w:t>
        <w:br/>
        <w:t>живы.</w:t>
        <w:br/>
        <w:t>Вообще же, замечу, что понятие "яд" весьма условно. Так, корифей</w:t>
        <w:br/>
        <w:t>средневековой медицины Парацельс (1493-1541) утверждал: "Все есть яд, и</w:t>
        <w:br/>
        <w:t>ничто не лишено ядовитости; одна лишь доза делает яд незаметным"!</w:t>
        <w:br/>
        <w:t>Одно из наиболее древних упоминаний о подобном применении ядов приведено</w:t>
        <w:br/>
        <w:t>в книге известного хорезмийского ученого Абурейхана ал-Бируни, жившего на</w:t>
        <w:br/>
        <w:t>рубеже 1-II тысячелетий нашей эры. Перечисляя виды Судов Божьих,</w:t>
        <w:br/>
        <w:t>применяемых в ту пору в Индии, он пишет: "Более сильная клятва состоит в</w:t>
        <w:br/>
        <w:t>том, что обвиняемому предлагают выпить аконит, называемый БРАХМАНА, а это</w:t>
        <w:br/>
        <w:t>один из самых скверных видов аконита, и если он говорит правду, питье не</w:t>
        <w:br/>
        <w:t>вредит ему".</w:t>
        <w:br/>
        <w:t>В примечании к приведенному свидетельству сообщается со ссылкой на</w:t>
        <w:br/>
        <w:t>источник: "Испытание ядом описывается в "Вишну-дхарма-сутре" (гл. XIII, 3)</w:t>
        <w:br/>
        <w:t>и в других источниках. Употребляются обычно аконит (vatsa - nabha) или же</w:t>
        <w:br/>
        <w:t>яды ШАРНГА и ХАЙМАВАТА..."</w:t>
        <w:br/>
        <w:t>В книге Б.Оля "Боги тропической Африки" приводится более подробное</w:t>
        <w:br/>
        <w:t>описание подобного испытания: "Вдоль всего побережья Гвинейского залива во</w:t>
        <w:br/>
        <w:t>время подобных "юридических расследований" чаще всего дают пить опасный для</w:t>
        <w:br/>
        <w:t>жизни отвар из "красного дерева" или вводят в глаз ядовитый сок молочая".</w:t>
        <w:br/>
        <w:t>Б.Олю вторит и А.В.Стрижов в книге "О волшебных травах, приметах и</w:t>
        <w:br/>
        <w:t>некоторых суевериях": "Порой и сейчас у отдельных отсталых народов еще</w:t>
        <w:br/>
        <w:t>встречается мистическое отношение к растениям. Некоторые племена в Африке,</w:t>
        <w:br/>
        <w:t>например, используют на практике так называемые "бобы правосудия", с</w:t>
        <w:br/>
        <w:t>помощью которых обнаруживают преступника. Население очень верит в их силу,</w:t>
        <w:br/>
        <w:t>и преступник, зная, что обречен, старается съесть их поменьше, а именно</w:t>
        <w:br/>
        <w:t>малая доза и убивает, большая же просто вызывает рвоту и этим спасает от</w:t>
        <w:br/>
        <w:t>гибели..."</w:t>
        <w:br/>
        <w:t>Другой автор - В.Б.Иорданский в книге "Африканскими дорогами" приводит</w:t>
        <w:br/>
        <w:t>обстоятельное описание подобной процедуры: "Значит ли это, что вообще не</w:t>
        <w:br/>
        <w:t>существовало механизма для выяснения истины? Нет. В африканских обществах</w:t>
        <w:br/>
        <w:t>было найдено немало способов определения виновного. В своем большинстве они</w:t>
        <w:br/>
        <w:t>основывались на том, что все члены общины, племени слепо верили в одно и то</w:t>
        <w:br/>
        <w:t>же. Малейшая доля скептицизма разрушала эффективность всего механизма.</w:t>
        <w:br/>
        <w:t>В средневековой Европе эти способы объединяли под единым названием -</w:t>
        <w:br/>
        <w:t>"божий суд". Их широко применяли и по всей тропической Африке.</w:t>
        <w:br/>
        <w:t>При испытании ядом, например, у деле, ветви этнической группы</w:t>
        <w:br/>
        <w:t>конголезских бакуба, обвиняемых из нескольких деревень размещали вместе как</w:t>
        <w:br/>
        <w:t>бы в загоне, за изгородью. Три дня их кормили только бананами, так как</w:t>
        <w:br/>
        <w:t>считалось, что они помогают выжить во время испытаний. Друзья и</w:t>
        <w:br/>
        <w:t>родственники обвиняемых находились тут же, стараясь поддержать их дух.</w:t>
        <w:br/>
        <w:t>Первыми пробовали ядовитый состав старейшины деревни бахаки, которые таким</w:t>
        <w:br/>
        <w:t>странным образом доказывали свою "чистоту" - пригодность к проведению</w:t>
        <w:br/>
        <w:t>испытаний. После этого выпивал свою дозу каждый из обвиняемых. Бахаки</w:t>
        <w:br/>
        <w:t>заставляли их двигаться - бегать или танцевать, считая, что движение</w:t>
        <w:br/>
        <w:t>помогает желудку отвергать яд. Некоторых начинало рвать, что оыло добрым</w:t>
        <w:br/>
        <w:t>признаком.</w:t>
        <w:br/>
        <w:t>Другие же реагировали иначе. Они испытывали боль, им хотелось, чтобы их</w:t>
        <w:br/>
        <w:t>оставили одних. Но бахаки начинали их бить, заставляли бежать, пока те от</w:t>
        <w:br/>
        <w:t>слабости и изнеможения не падали и не умирали. Смерть, подтверждающая</w:t>
        <w:br/>
        <w:t>виновность человека, была сразу же и приговором и наказанием.</w:t>
        <w:br/>
        <w:t>Нельзя думать, что божий суд был совершенно несправедлив, что он</w:t>
        <w:br/>
        <w:t>равносилен нелепому произволу. Считалось, что яд может подействовать только</w:t>
        <w:br/>
        <w:t>на виновного. Человек, действительно совершивший преступление, был в этом</w:t>
        <w:br/>
        <w:t>также убежден, как и невинно обвиненный. Поэтому психическая</w:t>
        <w:br/>
        <w:t>сопротивляемость действию яда первого и второго была совершенно различной,</w:t>
        <w:br/>
        <w:t>и это, конечно, играло значительную роль".</w:t>
        <w:br/>
        <w:t>Приведенные свидетельства довольно единодушно утверждают несомненно</w:t>
        <w:br/>
        <w:t>дифференцированное воздействие ядов на испытуемых, смерть виновных и</w:t>
        <w:br/>
        <w:t>невредимость невиновных при одновременном приеме равных доз одного яда.</w:t>
        <w:br/>
        <w:t>Несмотря на длительный активный интерес к данному вопросу, мне не удалось</w:t>
        <w:br/>
        <w:t>найти приемлемых объяснений наблюдаемого. Пришлось эту задачу решать</w:t>
        <w:br/>
        <w:t>самому.</w:t>
        <w:br/>
        <w:t>Начну с того, что с понятием яда, последствиями бытовых или злонамеренных</w:t>
        <w:br/>
        <w:t>отравлений ядами человечество столкнулось еще в античности. История знает</w:t>
        <w:br/>
        <w:t>массу тому примеров.</w:t>
        <w:br/>
        <w:t>С древнейших времен, во II-1 веках до н.э. при дворах некоторых царей</w:t>
        <w:br/>
        <w:t>изучалось действие ядов на организм, причем даже сами монархи нередко</w:t>
        <w:br/>
        <w:t>принимали участие в подобных исследованиях. Так, например, Митридат со</w:t>
        <w:br/>
        <w:t>своим придворным врачом ставил опыты над приговоренными к смерти людьми,</w:t>
        <w:br/>
        <w:t>которых подвергал укусам змей, отрабатывая средства защиты от ядов.</w:t>
        <w:br/>
        <w:t>Вещества, обеспечивающие защиту организма от попавшего в него тем или</w:t>
        <w:br/>
        <w:t>иным путем яда, именуют с той поры антидотами (от греческого АНТИ - против</w:t>
        <w:br/>
        <w:t>и ДОТОС - данный). Известны работы в этой области древнегреческого врача</w:t>
        <w:br/>
        <w:t>Гиппократа (460-377 до н.э.), врача античности Клавдия Галена (129-199</w:t>
        <w:br/>
        <w:t>н.э.), написавшего научный труд под названием "Антидоты".</w:t>
        <w:br/>
        <w:t>Прямые рекомендации по применению антидотов мы встречаем в средневековом</w:t>
        <w:br/>
        <w:t>медицинском трактате "Салернский кодекс здоровья", составленный Арнольдом</w:t>
        <w:br/>
        <w:t>из Виллановы (1235-1311 н.э.). Вот выдержка из него:</w:t>
        <w:br/>
        <w:br/>
        <w:t>"Рута, чеснок, териак и орех, как груши и редька,</w:t>
        <w:br/>
        <w:t>Противоядием служат от гибель сулящего яда.</w:t>
        <w:br/>
        <w:t>Надо солонку поставить пред теми, кто трапезой занят.</w:t>
        <w:br/>
        <w:t>С ядом справляется соль, а невкусное делает вкусным".</w:t>
        <w:br/>
        <w:br/>
        <w:t>С незапамятных времен люди познали целебное действие рвотных,</w:t>
        <w:br/>
        <w:t>слабительных, мочегонных, потогонных и способствующих выделению слюны</w:t>
        <w:br/>
        <w:t>лекарств, широко применяемых и поныне при отравлениях, равно как и</w:t>
        <w:br/>
        <w:t>естественный антидот - молоко. Подобные средства, побуждая соответствующие</w:t>
        <w:br/>
        <w:t>функции организма, способствуют скорейшему удалению попавшего в организм</w:t>
        <w:br/>
        <w:t>яда.</w:t>
        <w:br/>
        <w:t>Неоспоримо, однако, что подобные средства не применялись в ходе древних</w:t>
        <w:br/>
        <w:t>процедур испытаний ядами, что понятно, ибо с их помощью осуществлялось</w:t>
        <w:br/>
        <w:t>выявление виновных из числа подозреваемых и окружающие не имели</w:t>
        <w:br/>
        <w:t>представления, кто виновен, а кто - нет. Лишь в одном из приведенных выше</w:t>
        <w:br/>
        <w:t>описаний (Б.В.Иорданский) сообщается о принудительном насильственном</w:t>
        <w:br/>
        <w:t>побуждении ВСЕХ ИСПЫТУЕМЫХ в равной мере к активной физической нагрузке -</w:t>
        <w:br/>
        <w:t>бегу или танцам, несомненно стимулирующих организм на функциональное</w:t>
        <w:br/>
        <w:t>выделение яда за счет наличествующих в каждом организме защитных</w:t>
        <w:br/>
        <w:t>физиологических функций.</w:t>
        <w:br/>
        <w:t>Каким же образом происходило выделение виновных, чем оно обеспечивалось в</w:t>
        <w:br/>
        <w:t>ходе подобных испытаний? Почему бы не представить механизм испытания ядом</w:t>
        <w:br/>
        <w:t>хотя бы для части случаев следующим образом.</w:t>
        <w:br/>
        <w:t>Вы, вероятно, обратили внимание на то обстоятельство, что в подавляющем</w:t>
        <w:br/>
        <w:t>большинстве случаев введение яда в организм испытуемых производится через</w:t>
        <w:br/>
        <w:t>рот и далее по пищеводу в желудок, тонкий и толстый кишечник и только после</w:t>
        <w:br/>
        <w:t>многочасовой обработки (в процессе пищеварения) извергается наружу. Не</w:t>
        <w:br/>
        <w:t>здесь ли и происходит (свершается) таинство, ускользающее от нашего</w:t>
        <w:br/>
        <w:t>пытливого взгляда?</w:t>
        <w:br/>
        <w:t>Ведь именно пищеварительный тракт, развиваясь на протяжении миллионов лет</w:t>
        <w:br/>
        <w:t>существования организмов, приобрел некоторый полезный навык и опыт в защите</w:t>
        <w:br/>
        <w:t>организмов от ядов, разрушая или снижая их токсичность в процессе</w:t>
        <w:br/>
        <w:t>пищеварения. Иначе и быть не могло!</w:t>
        <w:br/>
        <w:t>Это следствие существования естественного отбора. Недаром реакция</w:t>
        <w:br/>
        <w:t>организма различна и зависима от того, каким путем яд попал внутрь</w:t>
        <w:br/>
        <w:t>организма. Известно, например, что при различных способах введения</w:t>
        <w:br/>
        <w:t>диизопропилфторфосфата в экспериментах, производившихся над кроликами,</w:t>
        <w:br/>
        <w:t>одинаковый эффект достигается при введении различных доз названного</w:t>
        <w:br/>
        <w:t>вещества в миллиграммах на килограмм живого веса. Например:</w:t>
        <w:br/>
        <w:br/>
        <w:t>при введении внутривенно ..... 0,34</w:t>
        <w:br/>
        <w:t>внутрибрюшинно..... 1,0</w:t>
        <w:br/>
        <w:t>внутрь глаза... 1,15</w:t>
        <w:br/>
        <w:t>подкожно... 1,0</w:t>
        <w:br/>
        <w:t>через рот (перорально) ... 4,0-9,8 !</w:t>
        <w:br/>
        <w:br/>
        <w:t>Столь резкое превышение пероральной дозы над параэнтеральными (т.е.</w:t>
        <w:br/>
        <w:t>введением вещества в организм, минуя желудочно-кишечный тракт), несомненно,</w:t>
        <w:br/>
        <w:t>свидетельствует об эффективном разрушении значительной части яда в</w:t>
        <w:br/>
        <w:t>пищеварительном тракте в ходе пищеварения.</w:t>
        <w:br/>
        <w:t>Перейдем от общих рассуждений к нашему частному случаю.</w:t>
        <w:br/>
        <w:t>Торжественность и эмоциональность Судов Божьих, проводимых с помощью</w:t>
        <w:br/>
        <w:t>ядов, несомненно, формировалась и отрабатывалась на протяжении многих</w:t>
        <w:br/>
        <w:t>поколений людей и вошла, что называется, в плоть и кровь. Сформировавшаяся</w:t>
        <w:br/>
        <w:t>в течение столетий вера в справедливость Бога в христианских странах или</w:t>
        <w:br/>
        <w:t>некоего божества в иных племенах, его всезнание и всеведение, в</w:t>
        <w:br/>
        <w:t>безошибочность божьего промысла, несомненно, способствовали неоднозначности</w:t>
        <w:br/>
        <w:t>эмоционального восприятия этой процедуры испытуемыми.</w:t>
        <w:br/>
        <w:t>Легко представить, что невиновный, непричастный к преступлению человек,</w:t>
        <w:br/>
        <w:t>полагаясь на всеведущее и всезнающее божество, убежденный в его</w:t>
        <w:br/>
        <w:t>неподкупности и справедливости, ощущая, возможно, некоторый подъем</w:t>
        <w:br/>
        <w:t>настроения от предстоящей процедуры, вряд ли особо тревожился. Он, кроме</w:t>
        <w:br/>
        <w:t>того, твердо был уверен в своей непричастности к происшедшему, и потому его</w:t>
        <w:br/>
        <w:t>эмоциональное состояние можно охарактеризовать как уверенно-приподнятое.</w:t>
        <w:br/>
        <w:t>Преступник же, убежденный во всезнающей и всевидящей сущности божества,</w:t>
        <w:br/>
        <w:t>пребывал перед и во время испытания в состоянии буквально невыносимого</w:t>
        <w:br/>
        <w:t>угнетающего его эмоционального возбуждения, именуемого стрессом.</w:t>
        <w:br/>
        <w:t>Следует заметить, что бытующее ныне обывательское представление о стрессе</w:t>
        <w:br/>
        <w:t>как о порождении прогресса, мягко говоря, неверно. Стресс является</w:t>
        <w:br/>
        <w:t>естественной, повседневной, будничной реакцией любого организма на</w:t>
        <w:br/>
        <w:t>изменение состояний внешней или внутренней среды (например, физиологических</w:t>
        <w:br/>
        <w:t>параметров организма).</w:t>
        <w:br/>
        <w:t>Таким образом, вряд ли нужно доказывать детально, что степень</w:t>
        <w:br/>
        <w:t>эмоционального возбуждения невиновного и виновного в преступлении во время</w:t>
        <w:br/>
        <w:t>испытания неравнозначна, различна по интенсивности и по знаку.</w:t>
        <w:br/>
        <w:t>Не это ли эмоциональное состояние и вызывает различные действия одного и</w:t>
        <w:br/>
        <w:t>того же яда и приводят к неизбежной смерти виновного от дозы, оказывающейся</w:t>
        <w:br/>
        <w:t>оезвредной для невиновного?</w:t>
        <w:br/>
        <w:t>Ведь в состоянии, так сказать, кульминации стресса происходят</w:t>
        <w:br/>
        <w:t>фундаментальные перестройки режима организма.</w:t>
        <w:br/>
        <w:t>Рассмотрим действие хотя бы одного из гормонов, вырабатываемых парными</w:t>
        <w:br/>
        <w:t>образованиями, именуемыми надпочечниками, - адреналина.</w:t>
        <w:br/>
        <w:t>В режиме покоя запас адреналина у человека достаточен для жизни в течение</w:t>
        <w:br/>
        <w:t>нескольких суток. Однако в состоянии стресса дело обстоит иначе. Помимо</w:t>
        <w:br/>
        <w:t>быстрой реализации находящегося в "депо" организма адреналина, надпочечники</w:t>
        <w:br/>
        <w:t>под воздействие импульсов, поступивших на них по чревным нервам, приступают</w:t>
        <w:br/>
        <w:t>к бурному выделению адреналина и норадреналина, выбрасываемых в кровь,</w:t>
        <w:br/>
        <w:t>потоком которой они доставляются во все органы, вызывая немедленные и</w:t>
        <w:br/>
        <w:t>примечательные реакции последних.</w:t>
        <w:br/>
        <w:t>Итак, организм "оповещен" об опасности и мобилизует свои силы, подпитывая</w:t>
        <w:br/>
        <w:t>жизненно важные и "снимая со снабжения" почти полностью те органы, которые</w:t>
        <w:br/>
        <w:t>в данный момент "мотут перебиться"!</w:t>
        <w:br/>
        <w:t>Поступая в кровь, адреналин резко увеличивает частоту и мощность</w:t>
        <w:br/>
        <w:t>сердечных сокращений. Он же вызывает сужение мелких артерий, снижая в том</w:t>
        <w:br/>
        <w:t>числе кровенаполнение брюшины, и расширяет венечные сосуды сердца и</w:t>
        <w:br/>
        <w:t>скелетных мышц, обеспечивая этим органам приоритетное кровоснабжение, и,</w:t>
        <w:br/>
        <w:t>наконец, он же вызывает резкое ослабление перистальтики кишечника.</w:t>
        <w:br/>
        <w:t>Все это позволяет достаточно быстро обеспечить осуществление</w:t>
        <w:br/>
        <w:t>приспособительных реакций организма, которые образно именуют реакциями</w:t>
        <w:br/>
        <w:t>"борьбы и бегства".</w:t>
        <w:br/>
        <w:t>Но вы, вероятно, обратили внимание на то, что в подобной ситуации брюшина</w:t>
        <w:br/>
        <w:t>обескровлена, перистальтика кишечника затухла. А это, несомненно, снижает</w:t>
        <w:br/>
        <w:t>активность функционирования пищеварительного тракта, гасит скорость и</w:t>
        <w:br/>
        <w:t>интенсивность переработки его содержимого, скорость детоксикации</w:t>
        <w:br/>
        <w:t>(деструкции) яда, в результате чего... именно виновного в силу его</w:t>
        <w:br/>
        <w:t>сильнейшего эмоционального перевозбуждения настигает неумолимая смерть!</w:t>
        <w:br/>
        <w:t>Организм попадает в искусственно созданную человеком ситуацию опасности,</w:t>
        <w:br/>
        <w:t>в которой из-за высочайшей степени эмоционального напряжения виновного у</w:t>
        <w:br/>
        <w:t>него выключается многими тысячелетиями созданная внутренняя защита от яда,</w:t>
        <w:br/>
        <w:t>что и ведет к смерти только виновного.</w:t>
        <w:br/>
        <w:t>Вот как, мне кажется, можно непротиворечиво, в рамках общеизвестного</w:t>
        <w:br/>
        <w:t>объяснить сущность происходящего во время испытаний ядами. Это объясняет и</w:t>
        <w:br/>
        <w:t>безошибочность, и высокую эффективность древнего способа. Конечно, вы</w:t>
        <w:br/>
        <w:t>можете спорить, сомневаться, улыбаться. Это ваше право. Но именно так я</w:t>
        <w:br/>
        <w:t>представляю себе происходящее. А вы как думаете?</w:t>
        <w:br/>
        <w:t>К сказанному можно добавить и то обстоятельство, что нервное</w:t>
        <w:br/>
        <w:t>перевозбуждение виновного проявляется и в нарушении функционирования</w:t>
        <w:br/>
        <w:t>слюнных желез (пересыхании полости рта и глотки) - результата отключения</w:t>
        <w:br/>
        <w:t>пищеварительного тракта и его "входных ворот". Весьма вероятно, что и на</w:t>
        <w:br/>
        <w:t>этом пути исчезает первичная, так сказать, детоксикация яда за счет</w:t>
        <w:br/>
        <w:t>довольно сложного состава слюны (первая стадия борьбы за жизнь), что</w:t>
        <w:br/>
        <w:t>недурно используется в ряде других Судов Божьих.</w:t>
        <w:br/>
        <w:t>Однако подобным образом объяснить механизм избирательного воздействия яда</w:t>
        <w:br/>
        <w:t>молочая, введенного в глаз, несколько труднее (быть может, только мне из-за</w:t>
        <w:br/>
        <w:t>неведомых защитных реакций слизистой оболочки и слезных желез данного</w:t>
        <w:br/>
        <w:t>"входного устройства" - глаза)? Хотя, с другой стороны, именно глаз,</w:t>
        <w:br/>
        <w:t>расположенный "на периферии" организма, постоянно контактирующий с</w:t>
        <w:br/>
        <w:t>окружающей средой, несомненно, должен обладать соответствующей "защитной</w:t>
        <w:br/>
        <w:t>реакцией", выработанной под воздействием того же побуждающего</w:t>
        <w:br/>
        <w:t>(контролирующего и "санкционирующего") фактора - существования неумолимого</w:t>
        <w:br/>
        <w:t>естественного отбора.</w:t>
        <w:br/>
        <w:t>И, наконец, последнее. О "бобах правосудия". Здесь механизм просто указан</w:t>
        <w:br/>
        <w:t>в самом свидетельстве. Хочу добавить, что ряд ядовитых веществ требует</w:t>
        <w:br/>
        <w:t>достаточно точной дозировки. Малая его доза токсична. Передозировка же</w:t>
        <w:br/>
        <w:t>приводит к безудержной рвоте и выбросе содержимого желудочно-кищечного</w:t>
        <w:br/>
        <w:t>тракта вместе с токсичным веществом наружу. Это, так сказать, "вторая</w:t>
        <w:br/>
        <w:t>защитная реакция" желудочно-кишечного тракта. Кстати, именно так действует</w:t>
        <w:br/>
        <w:t>стрихнин, с которым мне приходилось иметь дело при затравливании волков.</w:t>
        <w:br/>
        <w:t>Можно предложить и еще несколько весьма экстравагантных, но все же</w:t>
        <w:br/>
        <w:t>реальных версий, объясняющих механизм воздействия яда за счет наличия</w:t>
        <w:br/>
        <w:t>отмеченных в последнее время реакций человека.</w:t>
        <w:br/>
        <w:t>Дело в том, что, по мнению французского ученого Луи Керврана и украинской</w:t>
        <w:br/>
        <w:t>исследовательницы Тамиллы Решетниковой, по биотрансмутации элементов (в</w:t>
        <w:br/>
        <w:t>частности, натрия и калия) можно представить иной путь внутриорганизменных</w:t>
        <w:br/>
        <w:t>изменении веществ как со снижением, так и с нарастанием атомного веса.</w:t>
        <w:br/>
        <w:t>Вспомним хотя бы то, что обыкновенная поваренная соль (натрий хлор, или</w:t>
        <w:br/>
        <w:t>хлористый натрий) является весьма распространенным веществом, содержащимся</w:t>
        <w:br/>
        <w:t>во всех организмах.</w:t>
        <w:br/>
        <w:t>Стоит, однако, заменить натрий на другой щелочной металл - калий, как мы</w:t>
        <w:br/>
        <w:t>встретимся с соединением (калий хлор, или хлористый калий), токсичность</w:t>
        <w:br/>
        <w:t>которого существенна.</w:t>
        <w:br/>
        <w:t>А работы вышеперечисленных ученых показывают, что возможна</w:t>
        <w:br/>
        <w:t>внутриорганизменная трансмутация подобных веществ из одного в другое.</w:t>
        <w:br/>
        <w:t>И, наконец, последнее. В военном деле, в особенности в последнее время,</w:t>
        <w:br/>
        <w:t>разработано эффективное, так называемое бинарное химическое оружие (ОВ).</w:t>
        <w:br/>
        <w:t>Его особенность в том, что каждый из двух его компонентов никакой опасности</w:t>
        <w:br/>
        <w:t>не представляет. Но их смесь - лучше бы с нею не встречаться! Кто знает,</w:t>
        <w:br/>
        <w:t>быть может, часть испытаний ядами "работает по этому принципу"?</w:t>
        <w:br/>
        <w:t>Представим ситуацию, когда в организм вводится безвредное вещество,</w:t>
        <w:br/>
        <w:t>другое же - тоже безвредное - вырабатывается в организме виновного под</w:t>
        <w:br/>
        <w:t>воздействием стресса. И только их "торжественная внутриорганизменная</w:t>
        <w:br/>
        <w:t>встреча" приводит к смерти особь, пребывающую в состоянии стресса из-за</w:t>
        <w:br/>
        <w:t>абсолютного безоговорочного знания своей виновности, глубокой убежденности</w:t>
        <w:br/>
        <w:t>в эффективности испытания, неумолимости всеведующего божества и</w:t>
        <w:br/>
        <w:t>обусловленного всем этим ужаса приближения неотвратимой смерти.</w:t>
        <w:br/>
        <w:t>Парадоксально, но виновный гибнет, насколько можно понять, именно потому,</w:t>
        <w:br/>
        <w:t>что он виновен! Психофизиологическая нарочитая ловушка, в которую организм</w:t>
        <w:br/>
        <w:t>попадает в ходе испытания ядом, поражает воображение глубиной и четкостью</w:t>
        <w:br/>
        <w:t>необходимых для ее создания знаний психологии и физиологии.</w:t>
        <w:br/>
        <w:t>И если предложенный механизм испытания ядами правомочен, верен хотя бы в</w:t>
        <w:br/>
        <w:t>первом приближении, то следует неумолимый вопрос: каким же образом эта</w:t>
        <w:br/>
        <w:t>технология была создана безвестными ее разработчиками в глубокой тьме</w:t>
        <w:br/>
        <w:t>тысячелетий?</w:t>
        <w:br/>
        <w:t>Вряд ли стоит говорить об абсолютной невозможности создания подобного</w:t>
        <w:br/>
        <w:t>испытания пусть даже на основе множественных, но безусловно случайных</w:t>
        <w:br/>
        <w:t>наблюдений спонтанных бытовых отравлений. Ведь в этом случае не</w:t>
        <w:br/>
        <w:t>обеспечивается необходимая детальность знания всех предшествующих событий,</w:t>
        <w:br/>
        <w:t>следовательно, и эффективность осмысления происшедшего просто невероятна.</w:t>
        <w:br/>
        <w:t>Скорее всего создание этого метода было целенаправленным и базировалось</w:t>
        <w:br/>
        <w:t>на глубоком знании психологии и физиологии, а это по меньшей мере</w:t>
        <w:br/>
        <w:t>удивительно.</w:t>
        <w:br/>
        <w:t>Кроме того, даже интуицией (которая сама по себе достаточно таинственна и</w:t>
        <w:br/>
        <w:t>непознаваема) невозможно, на мой взгляд, объяснить формирование подобного</w:t>
        <w:br/>
        <w:t>испытания.</w:t>
        <w:br/>
        <w:t>Кто же он, неведомый создатель этого чуда?</w:t>
        <w:br/>
        <w:t>Рассмотрение этой разновидности ордалических испытаний таит в себе массу</w:t>
        <w:br/>
        <w:t>разнообразных загадок и дает не меньше поводов для раздумья, нежели</w:t>
        <w:br/>
        <w:t>левитация.</w:t>
        <w:br/>
        <w:br/>
        <w:t>ТЕРМИЧЕСКИЕ ИСПЫТАНИЯ</w:t>
        <w:br/>
        <w:t>(испытания огнем)</w:t>
        <w:br/>
        <w:br/>
        <w:t>Этот вид испытаний, основанных на воздействии на организм</w:t>
        <w:br/>
        <w:t>подследственного нагретых до высоких температур камней, металлов, жидкостей</w:t>
        <w:br/>
        <w:t>(кипящей воды, даже кипящих масел), нередко дополняемых процедурами,</w:t>
        <w:br/>
        <w:t>напоминающими жребий, снова демонстрирует нам удивительные свойства</w:t>
        <w:br/>
        <w:t>человеческого организма, по-видимому, связанные с эмоциональным состоянием</w:t>
        <w:br/>
        <w:t>личности во время ритуального действия. И снова невиновный, полагаясь на</w:t>
        <w:br/>
        <w:t>милосердие божества, по принципу "Бог не допустит!", во время испытания</w:t>
        <w:br/>
        <w:t>относительно спокоен. Что же касается виновного, то последний трепещет,</w:t>
        <w:br/>
        <w:t>страх гасит в нем природные защитные функции организма.</w:t>
        <w:br/>
        <w:t>К сожалению, общее число известных описаний подобного рода процедур</w:t>
        <w:br/>
        <w:t>невелико. В основном это краткие, сухие сообщения о сущности</w:t>
        <w:br/>
        <w:t>распространенного в той или иной географической зоне разновидности подобных</w:t>
        <w:br/>
        <w:t>испытаний.</w:t>
        <w:br/>
        <w:t>Интересно, что ареал распространения подобных судов как во времени, так и</w:t>
        <w:br/>
        <w:t>в пространстве достаточно широк.</w:t>
        <w:br/>
        <w:t>Так, например, известный хорезмийский ученый Аль-Бируни в работе,</w:t>
        <w:br/>
        <w:t>называемой "Индия" и посвященной описанию жизни, обычаев, верований,</w:t>
        <w:br/>
        <w:t>научных знаний и представлений о судебных процедурах, перечисляя их по</w:t>
        <w:br/>
        <w:t>нарастающей степени доказательности, начиная от простой клятвы, применения</w:t>
        <w:br/>
        <w:t>яда, испытания холодной водой и весами, пишет: "Есть и еще более высокая</w:t>
        <w:br/>
        <w:t>степень испытания. Берут топленое и кунжутное масда поровну и кипятят в</w:t>
        <w:br/>
        <w:t>котле. Туда бросают розу, увядание и сгорание которой служит ддя них</w:t>
        <w:br/>
        <w:t>признаком, что смесь готова. Когда кипение достигает высшей точки, в котел</w:t>
        <w:br/>
        <w:t>бросают кусок золота и приказывают ответчику достать его рукой. Если он</w:t>
        <w:br/>
        <w:t>сказал правду, он достанет его.</w:t>
        <w:br/>
        <w:t>Наконец, есть еще самая высокая степень клятвы. Нагревают кусок железа</w:t>
        <w:br/>
        <w:t>так, что он почти плавится, и кладут его щипцами на ладонь ответчика; между</w:t>
        <w:br/>
        <w:t>кожей и железом кладут только широкий лист одного растения, под который</w:t>
        <w:br/>
        <w:t>подкладывают несколько отдельных зерен риса в шелухе. Ему приказывают</w:t>
        <w:br/>
        <w:t>пронести это железо семь шагов, после чего он может бросить его на землю".</w:t>
        <w:br/>
        <w:t>Этот рассказ продолжает Сарат Чандра Дас в книге "Путешествие в Тибет":</w:t>
        <w:br/>
        <w:t>"При разбирательствах важных преступлений, как-то: убийств, грабежей,</w:t>
        <w:br/>
        <w:t>прибегают также к испытаниям. Их бывает два вида: доставание белых и черных</w:t>
        <w:br/>
        <w:t>камешков из чашки с кипящим маслом или с мутной водой и держание в руках</w:t>
        <w:br/>
        <w:t>раскаленного докрасна каменного шарика. В присутствии истца, свидетелей,</w:t>
        <w:br/>
        <w:t>судьи или его представителей и многих других лиц обвиняемый взывает к богам</w:t>
        <w:br/>
        <w:t>и полубогам, прося их быть свидетелем его показаний, и объявляет, что</w:t>
        <w:br/>
        <w:t>говорит сущую правду. Затем перед обвиняемым ставится медная или железная</w:t>
        <w:br/>
        <w:t>чаша, наполненная кипящим растопленным маслом или мутной водой; в чашу</w:t>
        <w:br/>
        <w:t>кладут два камешка величиной с яйцо - один белый, другой черный, причем</w:t>
        <w:br/>
        <w:t>каждый из них завязан в особый мешочек. Обвиняемый моет свои руки сначала в</w:t>
        <w:br/>
        <w:t>воде, затем в молоке, слушая в то же время чтение отрывка из священной</w:t>
        <w:br/>
        <w:t>книги, написанной на дощечке кровью убитой для этого случая коровы; после</w:t>
        <w:br/>
        <w:t>этого он опускает руку в кипящее масло или воду и должен вытащить один из</w:t>
        <w:br/>
        <w:t>камешков. Если он вынет белый шарик и не ошпарит при этом руки, он</w:t>
        <w:br/>
        <w:t>считается невиновным; если при этом же условии он обварит руку, его</w:t>
        <w:br/>
        <w:t>признают виновным только отчасти. Но если он вынет черный камень и обварит</w:t>
        <w:br/>
        <w:t>руку, то он считается безусловно виновным.</w:t>
        <w:br/>
        <w:t>Другой вид испытаний состоит в следующем. Каменный шар величиной со</w:t>
        <w:br/>
        <w:t>страусово яйцо раскаляется докрасна и помещается затем в железный сосуд.</w:t>
        <w:br/>
        <w:t>Лицо, принимающее клятву, вымыв предварительно руку в воде и молоке,</w:t>
        <w:br/>
        <w:t>вынимает камень и, держа его, делает 7, 5 или 3 шага сообразно с</w:t>
        <w:br/>
        <w:t>общественным положением обвинителя. После этого его руку обвертывают в</w:t>
        <w:br/>
        <w:t>белый мешок из бумажной материи, который в присутствии зрителей</w:t>
        <w:br/>
        <w:t>завязывается и опечатывается. По истечении 5 или 7 дней мешок</w:t>
        <w:br/>
        <w:t>развязывается. Если на руке не оказывается следов ожога, а остается" только</w:t>
        <w:br/>
        <w:t>желтоватая полоска или пятнышко, обвиняемый объявляется невиновным; если же</w:t>
        <w:br/>
        <w:t>на руке окажется пузырек величиною с горошину, обвиняемый считается</w:t>
        <w:br/>
        <w:t>виновным отчасти; если же остаются три таких пузырька, он признается</w:t>
        <w:br/>
        <w:t>наполовину виновным; если же вся рука обожжена, подсудимый считается</w:t>
        <w:br/>
        <w:t>виновным по всем пунктам".</w:t>
        <w:br/>
        <w:t>Оставляющие странное ощущение недоверия описания испытаний несомненно</w:t>
        <w:br/>
        <w:t>отвечают действительности. В пользу их фактологичности говорят и множество</w:t>
        <w:br/>
        <w:t>свидетельств различных древних авторов и наблюдения современных</w:t>
        <w:br/>
        <w:t>исследователей, бывших свидетелями ритуального хождения по огню.</w:t>
        <w:br/>
        <w:t>Диего Ланда сообщает об обрядовом ритуальном танце огненного очищения</w:t>
        <w:br/>
        <w:t>индейцев племени Майя: "Они делали во дворе большой свод из дерева и</w:t>
        <w:br/>
        <w:t>заполняли его дровами сверху и по бокам, оставив среди них проходы, чтобы</w:t>
        <w:br/>
        <w:t>можно было войти и выйти. После этого многие мужчины брали связанные пучки</w:t>
        <w:br/>
        <w:t>прутьев, очень сухих и длинных; поместившийся сверху дров певец пел и</w:t>
        <w:br/>
        <w:t>извлекал звуки из своего барабана, а бывшие внизу все танцевали с большой</w:t>
        <w:br/>
        <w:t>согласованностью и благоговением, входя и выходя через проходы этого</w:t>
        <w:br/>
        <w:t>деревянного свода. Таким образом они танцевали до вечера и, оставив там</w:t>
        <w:br/>
        <w:t>каждый свою связку, уходили в свои дома отдохнуть и поесть.</w:t>
        <w:br/>
        <w:t>С наступлением ночи они возвращались и с ними множество народа, ибо у них</w:t>
        <w:br/>
        <w:t>эта церемония очень уважалась. Взяв каждый свой пучок, они зажигали их, и</w:t>
        <w:br/>
        <w:t>каждый в свою очередь зажигал ими дрова, которые сильно пылали и быстро</w:t>
        <w:br/>
        <w:t>сгорали. Коща оставались одни пылающие угли, они выравнивали их и</w:t>
        <w:br/>
        <w:t>разбрасывали очень широко. Те, кто танцевал, собирались, и некоторые</w:t>
        <w:br/>
        <w:t>брались пройти босыми и голыми, как они ходили, по этим пылающим угольям с</w:t>
        <w:br/>
        <w:t>одной стороны на дру1ую. Некоторые проходили без вреда, иные обжигались,</w:t>
        <w:br/>
        <w:t>иные напсиовину сгорали. Это они считали средством от своих несчастий и</w:t>
        <w:br/>
        <w:t>дурных предзнаменований и думали, что этот обряд очень приятен их богам".</w:t>
        <w:br/>
        <w:t>Аналогичные ритуальные танцы исполнялись ацтеками во время праздненств,</w:t>
        <w:br/>
        <w:t>посвященных богу огня Шихутекухтли и богине Ишкосахауки.</w:t>
        <w:br/>
        <w:t>В книге известного чешского этнографа и путешественника Милослава Стингла</w:t>
        <w:br/>
        <w:t>"Последний рай" описывается ритуальное шествие по огню аборигенов одного из</w:t>
        <w:br/>
        <w:t>островов Океании, которое он наблюдал в наши дни. Он пишет: "Бесспорным</w:t>
        <w:br/>
        <w:t>доказательством исключительных способностей жителей Мбенги является так</w:t>
        <w:br/>
        <w:t>называемое ВИЛАВИЛАРЕВЕ - "хождение по оппо"...</w:t>
        <w:br/>
        <w:t>Жители Мбенги на один день покинули свой остров. Они переправились на</w:t>
        <w:br/>
        <w:t>лодках через пролив и привезли с собой древесину тех пород, что</w:t>
        <w:br/>
        <w:t>произрастают на Мбенге: якобы только она может гореть в священном огне. С</w:t>
        <w:br/>
        <w:t>ними прибыли музыканты и мбете - главный жрец Мбенги, который будет</w:t>
        <w:br/>
        <w:t>руководить предстоящим загадочным обрядом.</w:t>
        <w:br/>
        <w:t>Что же, собственно, должно произойти? Будет совершен особый ритуал,</w:t>
        <w:br/>
        <w:t>демонстрирующий удивительные способности его участников, которые я бы,</w:t>
        <w:br/>
        <w:t>пользуясь примитивной терминологией, назвал бы "огнеупорностью". Танцовщики</w:t>
        <w:br/>
        <w:t>с острова Мбенга во время ритуала шагают, не обжигаясь, по добела</w:t>
        <w:br/>
        <w:t>раскаленным камням.</w:t>
        <w:br/>
        <w:t>Когда я прибыл в Королеву, подготовка к церемонии, проходившая в течение</w:t>
        <w:br/>
        <w:t>всего дня, продолжалась полным ходом. Вначале была вырыта яма глубиной в</w:t>
        <w:br/>
        <w:t>один и диаметром около шести метров. Ее наполнили камнями, на которых в</w:t>
        <w:br/>
        <w:t>дальнейшем разведут костер. Камни эти тоже привезены с Мбенги. Выкапыванием</w:t>
        <w:br/>
        <w:t>ЛОВО - очага и укладыванием в него камней руководит жрец. Я внимательно</w:t>
        <w:br/>
        <w:t>слежу за всеми приготовлениями, но пока не оонаруживаю никакого "обмана".</w:t>
        <w:br/>
        <w:t>Нет ничего, что объяснило бы поразительные способности потомков людей,</w:t>
        <w:br/>
        <w:t>переживших потоп. Огонь разгорелся, камни раскалились. Начинают готовиться</w:t>
        <w:br/>
        <w:t>сами участники. Вообще-то они уже занимались этим в течение двух недель до</w:t>
        <w:br/>
        <w:t>начала священного ритуала: не прикасались к женщинам, поменяли режим</w:t>
        <w:br/>
        <w:t>питания (особенно вредными для них в этот период считаются кокосовые</w:t>
        <w:br/>
        <w:t>орехи). Позже мне рассказали о нескольких случаях, когда танцовщики не</w:t>
        <w:br/>
        <w:t>соблюдали приписываемых табу перед хождением по огню. Все они получили</w:t>
        <w:br/>
        <w:t>тяжелые ожоги, а один даже умер. Остальным аборигенам огонь никакого вреда</w:t>
        <w:br/>
        <w:t>не причинил.</w:t>
        <w:br/>
        <w:t>В эти последние минуты перед обрядом его участники заняты плетением</w:t>
        <w:br/>
        <w:t>своеобразных веночков, браслетов из папоротника, который называют здесь</w:t>
        <w:br/>
        <w:t>НДРАУНИМБАЛАБАЛА. Их привязывают к щиколотке. Удивительной способностью</w:t>
        <w:br/>
        <w:t>выдерживать жар обладают лищь ступни ног до щиколотки. Вер да, ^ивот лишены</w:t>
        <w:br/>
        <w:t>этого чудесного свойства.</w:t>
        <w:br/>
        <w:t>Близится ночь. В темноте светятся лишь белые, раскаленные камни. Я сижу</w:t>
        <w:br/>
        <w:t>от них на расстоянии четырех метров, ближе нельзя: жар становится</w:t>
        <w:br/>
        <w:t>нестерпимым. К сожалению, наступившая темнота не дает возможности</w:t>
        <w:br/>
        <w:t>сфотографировать этот удивительный обряд. Лампывспышки у меня тогда еще не</w:t>
        <w:br/>
        <w:t>было; я приобрел ее позже, в Японии. Зато я могу спокойно наблюдать.</w:t>
        <w:br/>
        <w:t>По команде жреца из ямы длинными палками удаляют несгоревшие дрова,</w:t>
        <w:br/>
        <w:t>оставляя только камни, затем приносят ствол древесного папоротника,</w:t>
        <w:br/>
        <w:t>листьями которого обвязывались танцовщики. Он горит медленно, пока</w:t>
        <w:br/>
        <w:t>полностью не сгорает.</w:t>
        <w:br/>
        <w:t>Теперь все смотрят на жреца. Мне кажется, что он спокоен, весь</w:t>
        <w:br/>
        <w:t>сосредоточен, будто мсяится, стараясь угадать тот момент, когда его люди</w:t>
        <w:br/>
        <w:t>должны ступить в огонь.</w:t>
        <w:br/>
        <w:t>Тянутся секунды. Жрец ждет. И вдруг он кричит, словно подает команду "В</w:t>
        <w:br/>
        <w:t>атаку!":</w:t>
        <w:br/>
        <w:t>- Вперед! Вперед!</w:t>
        <w:br/>
        <w:t>Он вскакивает, обходит яму и решительно, без страха, босыми ногами</w:t>
        <w:br/>
        <w:t>вступает в огнедышащий очаг. За ним спокойно шагают представители племени</w:t>
        <w:br/>
        <w:t>савау. Они идут твердо, не дрожат, не сбивают шаг. Я не могу этого понять.</w:t>
        <w:br/>
        <w:t>Яма раскалена настолько, что даже мне, сидящему радом, трудно выдержать</w:t>
        <w:br/>
        <w:t>такую высокую температуру. Камни калили не меньше двадцати часов, и</w:t>
        <w:br/>
        <w:t>все-таки эти люди спокойно, даже гордо шествуют по камням очага не</w:t>
        <w:br/>
        <w:t>обжигаясь.</w:t>
        <w:br/>
        <w:t>В первый момент я подумал, что, возможно, мы подверглись воздействию</w:t>
        <w:br/>
        <w:t>какого-то гипноза. Я читал о подобных вещах. Но тут жрец, словно для того,</w:t>
        <w:br/>
        <w:t>чтобы рассеять мои тайные сомнения, вышел из ямы, взял несколько веток,</w:t>
        <w:br/>
        <w:t>которые приготовил заранее, и бросил их на камни. Они сгорели в течение</w:t>
        <w:br/>
        <w:t>нескольких секунд. Поднялся дымок, которым верующие якобы приветствуют бога</w:t>
        <w:br/>
        <w:t>огня.</w:t>
        <w:br/>
        <w:t>Итак, ветки горят, а рядом с ними по раскаленным камням спокойно</w:t>
        <w:br/>
        <w:t>расхаживают невозмутимые люди. Когда обряд наконец заканчивается, я не</w:t>
        <w:br/>
        <w:t>ввдержийаю и прошу нескольких танцовщиков, чтобы они показали мне свои</w:t>
        <w:br/>
        <w:t>ступни. Все охотно соглашаются. Как Фома неверующий, я трогаю пятки.</w:t>
        <w:br/>
        <w:t>Никаких следов ожогов нет. Более того, все ступни совершенно холодные! (! -</w:t>
        <w:br/>
        <w:t>Ю.Р.) Словно люди с Мбенги ходили по росистой траве, а не по оппо.</w:t>
        <w:br/>
        <w:t>Объяснить это невозможно. И никто, с кем я позже говорил о поразительной</w:t>
        <w:br/>
        <w:t>"огнестойкости" людей племени савау, не мог мне дать удовлетворительного</w:t>
        <w:br/>
        <w:t>ответа".</w:t>
        <w:br/>
        <w:t>Приведенные свидетельства удивительны. Следует отметить множественность</w:t>
        <w:br/>
        <w:t>попыток исследователей как в прошлом, так и в нынешнем столетии проникнуть</w:t>
        <w:br/>
        <w:t>в суть происходящего, попытаться объяснить феномен термостойкости</w:t>
        <w:br/>
        <w:t>человеческого организма.</w:t>
        <w:br/>
        <w:t>Известны не только свидетельства о повышенной термостойкости, но и о</w:t>
        <w:br/>
        <w:t>причинении ущерба (сильные ожоги и даже смерть) отдельных участников</w:t>
        <w:br/>
        <w:t>огнехождения.</w:t>
        <w:br/>
        <w:t>Подполковник Р.Г.Элиот, хирург, немало времени потративший на изучение</w:t>
        <w:br/>
        <w:t>различных видов магии, отметил несколько случаев огнехождения,</w:t>
        <w:br/>
        <w:t>закончившихся сильными ожогами и даже смертью.</w:t>
        <w:br/>
        <w:t>В газетах города Дурбана (на юго-востоке Африки) незадолго до начала</w:t>
        <w:br/>
        <w:t>второй мировой войны появилось сообщение о молодом индийце, упавшем во</w:t>
        <w:br/>
        <w:t>время церемонии на раскаленные угли. Он с большим трудом дополз до края</w:t>
        <w:br/>
        <w:t>ямы, где ему оказали помощь. Его тело было покрыто множественными ожогами.</w:t>
        <w:br/>
        <w:t>Другие участники этой церемонии заявили, что юноша вышел из состояния</w:t>
        <w:br/>
        <w:t>транса и потому упал.</w:t>
        <w:br/>
        <w:t>Ситуация загадочна. Одни безболезненно проходят испытание, другие, по</w:t>
        <w:br/>
        <w:t>причинам неведомым, получают ожоги и гибнут.</w:t>
        <w:br/>
        <w:t>Известны случаи, когда в огнехождении принимали участие европейцы и</w:t>
        <w:br/>
        <w:t>успешно проходили всю дистанцию. Так, например, в Натале (провинция на</w:t>
        <w:br/>
        <w:t>юговостоке Африки) три молодые европейские девушки прошли по углям и не</w:t>
        <w:br/>
        <w:t>получили никаких ожогов, что привело в изумление даже местное население.</w:t>
        <w:br/>
        <w:t>Порой к огнехождению прибегают в надежде излечения от застарелого недуга.</w:t>
        <w:br/>
        <w:t>Так одна индийская девушка из Питермарицбурга страдала от болей в желудке.</w:t>
        <w:br/>
        <w:t>Ей сказали, что троекратное испытание огнем поможет ей вылечиться. Она</w:t>
        <w:br/>
        <w:t>провела неделю в храме на строгой диете (фрукты и молоко) и затем, не</w:t>
        <w:br/>
        <w:t>получив ожогов, прошла по огню. По ее утверждениям, мучившие ее боли</w:t>
        <w:br/>
        <w:t>прекратились.</w:t>
        <w:br/>
        <w:t>Не означает ли это, что, участвуя в огнехождении, человек мобилизует</w:t>
        <w:br/>
        <w:t>буквально все свои защитные силы? Похоже, что материя способна подчиниться</w:t>
        <w:br/>
        <w:t>духу.</w:t>
        <w:br/>
        <w:t>В свое время доктор Т.У.Б.Осборн, медик, член парламента Южной Африки,</w:t>
        <w:br/>
        <w:t>занимался огнеходцами, но так и не нашел "изюминки".</w:t>
        <w:br/>
        <w:t>Профессор университета Святого Эндрюса Дэвид Уотерстон наблюдал на Фиджи</w:t>
        <w:br/>
        <w:t>огнехождение и высказал предположение, что дело только в тренировке.</w:t>
        <w:br/>
        <w:t>Врач сэр Первес-Стюарт полагал, что имеет место самогипноз либо</w:t>
        <w:br/>
        <w:t>гипнотическое воздействие вождя или жреца. Он уверен, что религиозный</w:t>
        <w:br/>
        <w:t>экстаз может на время снять болевые ощущения.</w:t>
        <w:br/>
        <w:t>Оба вышеназванные медика абсолютно уверены, что наблюдавшиеся ими</w:t>
        <w:br/>
        <w:t>огнеходцы не пользовались химическими препаратами и кожа на их ступнях была</w:t>
        <w:br/>
        <w:t>не чересчур грубой.</w:t>
        <w:br/>
        <w:t>В заключение, видимо, следует отметить и существование безусловно</w:t>
        <w:br/>
        <w:t>полярной способности человека - возможности безболезненно и без последствий</w:t>
        <w:br/>
        <w:t>переносить чрезвычайно низкие температуры.</w:t>
        <w:br/>
        <w:t>Жители Гималаев - шерпы - способны, например, в обычной одежде босиком</w:t>
        <w:br/>
        <w:t>провести ночь в снегу на морозе порядка 20-30 градусов Цельсия.</w:t>
        <w:br/>
        <w:t>Как бы мы ни назвали состояние, в котором человек получает подобную</w:t>
        <w:br/>
        <w:t>возможность: транс, экстаз, самогипноз, важно, что физические</w:t>
        <w:br/>
        <w:t>(физиологические?) свойства тканей человеческого тела находятся в ощутимой</w:t>
        <w:br/>
        <w:t>зависимости от эмоционального состояния личности.</w:t>
        <w:br/>
        <w:t>И снова мы сталкиваемся с Неведомым, несомненно интересным, значимым,</w:t>
        <w:br/>
        <w:t>увлекательным, достойным, более того, давно требующим к себе внимания. Есть</w:t>
        <w:br/>
        <w:t>над чем подумать!</w:t>
        <w:br/>
        <w:br/>
        <w:t>ГРУППА ОРДИНАРНЫХ ОРДАЛИЧЕСКИХ ИСПЫТАНИЙ</w:t>
        <w:br/>
        <w:t>(просфорой и "освященным хлебом", "свидание с трупом", жребий и т.п.).</w:t>
        <w:br/>
        <w:br/>
        <w:t>Испытание просфорой, освященным хлебом или сыром...</w:t>
        <w:br/>
        <w:br/>
        <w:t>Как уже говорилось ранее, во многих ордалиях, известных буквально с</w:t>
        <w:br/>
        <w:t>библейских времен, применялись испытания хлебом, сыром, такие их</w:t>
        <w:br/>
        <w:t>разновидности: испытание просфорой и освященным хлебом. Считалось, что</w:t>
        <w:br/>
        <w:t>кусок принятой во время ордалий пищи буквально "застревал в горле"</w:t>
        <w:br/>
        <w:t>виновного, а невиновный пережевывал и глотал свободно.</w:t>
        <w:br/>
        <w:t>Подобный эффект, надо полагать, имел под собой некую реальную почву,</w:t>
        <w:br/>
        <w:t>физиологическую основу. Мы уже говорили ранее о непроизвольных, то есть</w:t>
        <w:br/>
        <w:t>неуправляемых, физиологических реакциях организма, связанных с</w:t>
        <w:br/>
        <w:t>эмоциональным возбуждением человека. Приведу интересное высказывание</w:t>
        <w:br/>
        <w:t>Константина Сергеевича Станиславского, иллюстрирующее сказаное.</w:t>
        <w:br/>
        <w:t>Отмечая наиболее часто наблюдаемые внешние признаки эмоционального</w:t>
        <w:br/>
        <w:t>возбуждения личности, отражающиеся на состоянии мышц лица (сокращение</w:t>
        <w:br/>
        <w:t>жевательных мышц - "желваки"), мышц речевого аппарата, скованность движений</w:t>
        <w:br/>
        <w:t>шеи, рук, туловища, сухость гортани и полости рта, он пишет: "Вы не можете</w:t>
        <w:br/>
        <w:t>себе представить, каким злом для творческого процесса являются мышечные</w:t>
        <w:br/>
        <w:t>судороги и телесные зажимы, когда они создаются в голосовом органе... когда</w:t>
        <w:br/>
        <w:t>зажимы в руках - руки коченеют, превращаются в палки и поднимаются словно</w:t>
        <w:br/>
        <w:t>шлагбаумы. Они в каждом случае по-своему уродуют артиста и мешают ему</w:t>
        <w:br/>
        <w:t>играть".</w:t>
        <w:br/>
        <w:t>Итак, профессионалы не в состоянии справиться с подобными проявлениями</w:t>
        <w:br/>
        <w:t>эмоционального напряжения. Чего же ждать от обывателя?</w:t>
        <w:br/>
        <w:t>Вероятно, таков же механизм эмоционального напряжения (жестко связанный с</w:t>
        <w:br/>
        <w:t>сознанием вины или убежденностью в невиновности) испытуемых хлебом или</w:t>
        <w:br/>
        <w:t>просфорой.</w:t>
        <w:br/>
        <w:t>Вот как описывает американский исследователь, врач Гарри Райт</w:t>
        <w:br/>
        <w:t>наблюдавшуюся им подобную процедуру: "На следующий день после нашего</w:t>
        <w:br/>
        <w:t>прибытия в деревню к Лусунгу (местная колдунья. - Ю.Р.) пришел за помощью</w:t>
        <w:br/>
        <w:t>другой человек. То был отец изнасилованной девочки. Она умирала, и ей нужна</w:t>
        <w:br/>
        <w:t>была срочная медицинская помощь. Мы убедили Лусунгу сесть с нами в "джип" и</w:t>
        <w:br/>
        <w:t>поехать в деревню, где умирала девочка. Ей было около восьми лет. Я взял ее</w:t>
        <w:br/>
        <w:t>за руку, но не обнаружил пульса. Затем я вынул из саквояжа стетоскоп и</w:t>
        <w:br/>
        <w:t>выслушал ее. Мне не удалось обнаружить биения сердца.</w:t>
        <w:br/>
        <w:t>- Она умерла, - сказал я, но Лусунгу, наклонившись через мое плечо над</w:t>
        <w:br/>
        <w:t>девочкой, отрицательно покачала головой. Она склонилась над девочкой и</w:t>
        <w:br/>
        <w:t>начала дуть ей в рот. Как она узнала, что в ребенке еще теплится жизнь, я</w:t>
        <w:br/>
        <w:t>не знаю. Однако очень скоро губы девочки дрогнули, и я смог почувствовать</w:t>
        <w:br/>
        <w:t>ее пульс. Лусунгу мягко сказала что-то на ухо ребенку, и девочка ответила:</w:t>
        <w:br/>
        <w:t>"Мбуки".</w:t>
        <w:br/>
        <w:t>Это было имя напавшего на нее. Лусунгу поднялась и сказала столпившимся</w:t>
        <w:br/>
        <w:t>вокруг жителям деревни:</w:t>
        <w:br/>
        <w:t>- Приведите сюда всех, кого зовут Мбуки!</w:t>
        <w:br/>
        <w:t>К ней привели пятерых юношей. Они стояли с опущенными головами и</w:t>
        <w:br/>
        <w:t>производили жалкое впечатление. На их лицах застыло невыразимое отчаяние, в</w:t>
        <w:br/>
        <w:t>них было нечто такое, из чего я понял, сколь безграничной властью над ними</w:t>
        <w:br/>
        <w:t>обладала в тот момент Лусунгу. Она допросила каждого из мальчиков. Каждый</w:t>
        <w:br/>
        <w:t>из них ответил отрицательным покачиванием головы. Не добившись ничего, она</w:t>
        <w:br/>
        <w:t>перенесла девочку на помост, который есть в каждой деревне.</w:t>
        <w:br/>
        <w:t>Затем она произнесла самую невероятную проповедь на моральные темы,</w:t>
        <w:br/>
        <w:t>которую мне коща-либо приходилось слышать.</w:t>
        <w:br/>
        <w:t>- Ни один из мальчиков не совершал этого преступления, - сказала она, -</w:t>
        <w:br/>
        <w:t>хотя несомненно, что оно было совершено.</w:t>
        <w:br/>
        <w:t>Виновен в нем ванга - "злой дух", укрепившийся в одном из мальчиков. Этот</w:t>
        <w:br/>
        <w:t>дух настолько силен, что не позволяет мальчику признаться, поэтому Лусунгу</w:t>
        <w:br/>
        <w:t>добьется признания иными средствами.</w:t>
        <w:br/>
        <w:t>Мальчики, которым было от девяти до четырнадцати лет, стояли потупившись,</w:t>
        <w:br/>
        <w:t>но на их лицах не было выражения вины, скорее то было выражение отчаяния.</w:t>
        <w:br/>
        <w:t>Лусунгу построила их в линию на краю поляны, взяла приготовленную чашу и</w:t>
        <w:br/>
        <w:t>поднесла ее поочередно каждому из мальчиков. Каждый покорно взял по горстке</w:t>
        <w:br/>
        <w:t>содержимого - неприятно пахнущего состава из маниоки, - и все принялись</w:t>
        <w:br/>
        <w:t>жевать это крахмалистое вещество. Вдруг Лусунгу отрывисто скомандовала: -</w:t>
        <w:br/>
        <w:t>Плюйте!</w:t>
        <w:br/>
        <w:t>Она произнесла это так внезапно, что у несчастных не было времени</w:t>
        <w:br/>
        <w:t>обдумать приказание. Они просто немедленно выполнили его, выплюнув</w:t>
        <w:br/>
        <w:t>полупережеванную маниоку.</w:t>
        <w:br/>
        <w:t>Лусунгу рассмотрела ее и указала пальцем на одного из них:</w:t>
        <w:br/>
        <w:t>- Ты виноват!</w:t>
        <w:br/>
        <w:t>Мальчик повернулся и бросился в чащу. Его никто не преследовал.</w:t>
        <w:br/>
        <w:t>- Пусть бежит, - сказала Лусунгу и, указывая на полупережеванную маниоку,</w:t>
        <w:br/>
        <w:t>объяснила; - Видите, она сухая. Ванга, засевший в мальчике, не смог</w:t>
        <w:br/>
        <w:t>защитить его и его рот был сухим.</w:t>
        <w:br/>
        <w:t>Позднее, вернувшись в Кинсамбе, мы нашли там беглеца, он прибежал в</w:t>
        <w:br/>
        <w:t>деревню Лусунгу, и здесь его задержали до ее возвращения. Она сурово</w:t>
        <w:br/>
        <w:t>посмотрела на него и сказала:</w:t>
        <w:br/>
        <w:t>- Через три дня ты умрешь.</w:t>
        <w:br/>
        <w:t>Она взяла бутылку из тыквы, побрызгала водой и посыпала каким-то красным</w:t>
        <w:br/>
        <w:t>порошком вокруг хижины, где стоял съежившийся от страха мальчик. Он не</w:t>
        <w:br/>
        <w:t>выказывал ни малейших признаков сопротивления и не пытался бежать. Затем</w:t>
        <w:br/>
        <w:t>она повторила свое пророчество жителям деревни. Это был приговор. Никто и</w:t>
        <w:br/>
        <w:t>пальцем не тронул мальчика. Через три дня он был мертв".</w:t>
        <w:br/>
        <w:t>Есть достаточные основания полагать, что перечисленные в заголовке</w:t>
        <w:br/>
        <w:t>раздела испытания построены на элементарной физиологической реакции</w:t>
        <w:br/>
        <w:t>организма, в состоянии стресса "снимающего с довольствия" внутренние органы</w:t>
        <w:br/>
        <w:t>и системы защиты, перераспределяющего силы для описанной в главе "Испытания</w:t>
        <w:br/>
        <w:t>ядами" реакции борьбы и бегства.</w:t>
        <w:br/>
        <w:t>Слюнным железам остается лишь подчиниться команде. Легко видеть, что</w:t>
        <w:br/>
        <w:t>приведенное испытание позволяет объективизировать, сделать наблюдаемой,</w:t>
        <w:br/>
        <w:t>зримой, хорошо регистрируемой эту реакцию виновного.</w:t>
        <w:br/>
        <w:t>Таким образом, данный вид испытаний легко объясним и не несет ничего</w:t>
        <w:br/>
        <w:t>необычного. Однако его результативность хорошо видна на приведенном</w:t>
        <w:br/>
        <w:t>примере.</w:t>
        <w:br/>
        <w:t>Но не только физиологические реакции возбужденного организма сумели</w:t>
        <w:br/>
        <w:t>заметить, осознать и использовать во благо справедливости безвестные</w:t>
        <w:br/>
        <w:t>разработчики методик Судов Божьих.</w:t>
        <w:br/>
        <w:t>Они, видимо, были знакомы и с чисто психологическими реакциями</w:t>
        <w:br/>
        <w:t>человеческих организмов и сумели создать методы, позволяющие их надежно</w:t>
        <w:br/>
        <w:t>объективизировать, что видно из приведенного далее метода испытаний.</w:t>
        <w:br/>
        <w:br/>
        <w:t>СВИДАНИЕ С ТРУПОМ</w:t>
        <w:br/>
        <w:br/>
        <w:t>Имеющиеся в некоторых источниках (в том числе и в приведенной в начале</w:t>
        <w:br/>
        <w:t>работы статье "Суды Божьи" из Энциклопедии Брокгауза и Ефрона) упоминания</w:t>
        <w:br/>
        <w:t>об этой разновидности Судов Божьих весьма кратки, немногословны. Как можно</w:t>
        <w:br/>
        <w:t>понять, процедура "свидания с трупом" сводилась к прикосновению каждого из</w:t>
        <w:br/>
        <w:t>подозреваемых к телу убитого, что, по народному поверью, вызывало обильное</w:t>
        <w:br/>
        <w:t>кровотечение из ран, обличая преступника.</w:t>
        <w:br/>
        <w:t>Начну с сомнения в правомочности ничем не подтвержденного упомянутого</w:t>
        <w:br/>
        <w:t>народного поверья. Печально также, что нет никаких указаний на условия, в</w:t>
        <w:br/>
        <w:t>которых подобный физический контакт осуществлялся. Ведь факт обильного</w:t>
        <w:br/>
        <w:t>кровотечения из ран после прикосновения убийцы должен был кем-то</w:t>
        <w:br/>
        <w:t>фиксироваться?</w:t>
        <w:br/>
        <w:t>Возникает вопрос: происходило ли это прилюдно? Скажем, в присутствии всех</w:t>
        <w:br/>
        <w:t>подозреваемых, последовательно (поочередно) подвергающихся подобному</w:t>
        <w:br/>
        <w:t>испытанию? Либо лишь в присутствии членов суда (или малого числа доверенных</w:t>
        <w:br/>
        <w:t>лиц) ? Или при прикосновении подозреваемого к телу убитого никто не</w:t>
        <w:br/>
        <w:t>присутствовал? Но, в последнем случае, кто подтверждал кровотечение?</w:t>
        <w:br/>
        <w:t>А если все немножечко иначе? Если народное поверье о выделении крови было</w:t>
        <w:br/>
        <w:t>лишь прикрытием, нарочитой психологической уловкой, ставящей убийцу перед</w:t>
        <w:br/>
        <w:t>необходимостью избежать прикосновения в условиях, позволяющих ему не</w:t>
        <w:br/>
        <w:t>касаться трупа (в случае "свидания" оез свидетелей)? И только потом, через</w:t>
        <w:br/>
        <w:t>какое-то время, определение виновного становилось возможным? Ведь можно</w:t>
        <w:br/>
        <w:t>было элементарными средствами выявить, кто из подозреваемых побоялся</w:t>
        <w:br/>
        <w:t>прикоснуться к телу убитого.</w:t>
        <w:br/>
        <w:t>В качестве иллюстрации сказанного приведу прекрасное, на мой взгляд,</w:t>
        <w:br/>
        <w:t>свидетельство. Известный южноафриканский журналист и писатель Лоуренс Грин</w:t>
        <w:br/>
        <w:t>в книге "Последние тайны старой Африки" так повествует о подобном испытании</w:t>
        <w:br/>
        <w:t>в наши дни: "Испытание "судом божьим" - обычное явление во многих районах</w:t>
        <w:br/>
        <w:t>Африки. И тут колдунам, которые обнаруживают виновного, также приписывается</w:t>
        <w:br/>
        <w:t>сверхъестественная сила. И в самом деле, колдуны иногда устраивают такие</w:t>
        <w:br/>
        <w:t>драматические представления, что вводят в заблуждение даже опытных</w:t>
        <w:br/>
        <w:t>колониальных чиновников.</w:t>
        <w:br/>
        <w:t>Незадолго до второй мировой войны в глухом уголке Уганды был зарезан</w:t>
        <w:br/>
        <w:t>африканский носильщик, который сопровождал партию охотников-англичан.</w:t>
        <w:br/>
        <w:t>Полицейский участок был далеко, и охотники сами провели следствие, но оно</w:t>
        <w:br/>
        <w:t>не дало никаких результатов. Тогда глава партии Грей согласился, чтобы</w:t>
        <w:br/>
        <w:t>вождь племени вызвал колдуна.</w:t>
        <w:br/>
        <w:t>Всех жителей выстроили в один ряд, и колдун велел им войти в хижину, где</w:t>
        <w:br/>
        <w:t>лежало тело убитого носильщика. Они должны были входить по очереди и</w:t>
        <w:br/>
        <w:t>прикасаться к телу рукой. "Когда до тела дотронется виновный, мертвец</w:t>
        <w:br/>
        <w:t>оживет и проклянет убийцу", - заявил колдун.</w:t>
        <w:br/>
        <w:t>Все стояли в мертвом молчании. Казалось, будто колдун вовлек белых людей</w:t>
        <w:br/>
        <w:t>в глупую мистификацию. Однако он пристально смотрел на каждого жителя</w:t>
        <w:br/>
        <w:t>деревни, затем указал на одного из них и крикнул, что он виновен. Мужчина</w:t>
        <w:br/>
        <w:t>бросился бежать, но был тут же схвачен. Вскоре он во всем признался.</w:t>
        <w:br/>
        <w:t>Грей отозвал колдуна в сторонку и спросил, как он это сделал. Сначала</w:t>
        <w:br/>
        <w:t>колдун пытался уверить его, что все это магия, но Грей настаивал на своем и</w:t>
        <w:br/>
        <w:t>добился правды. Колдун намазал тело убитого бесцветным веществом, которое</w:t>
        <w:br/>
        <w:t>при высыхании белеет. Он знал, что только человек с чистой совестью</w:t>
        <w:br/>
        <w:t>дотронется до тела. И единственный, у кого на руке не оказалось белой</w:t>
        <w:br/>
        <w:t>метки, был убийца".</w:t>
        <w:br/>
        <w:t>Хочу напомнить о бытовавшем некогда на Руси похожем испытании для</w:t>
        <w:br/>
        <w:t>выявления правонарушителя с использованием черного петуха.</w:t>
        <w:br/>
        <w:t>Испытание проводилось в затемненном помещении (бане, сарае), где под</w:t>
        <w:br/>
        <w:t>перевернутым лукошком сидел черный петух. Все испытуемые поочередно должны</w:t>
        <w:br/>
        <w:t>были погладить птицу. Заранее торжественно объявлялось, что петух подаст</w:t>
        <w:br/>
        <w:t>знак, когда к нему прикоснется виновный. Затем подвергшиеся испытанию по</w:t>
        <w:br/>
        <w:t>команде поднимали руки и... чистые руки выдавали виновного, ибо петух</w:t>
        <w:br/>
        <w:t>обильно посыпался до испытания мелкотолченым древесным углем. Таким</w:t>
        <w:br/>
        <w:t>образом, виновный выдавал себя!</w:t>
        <w:br/>
        <w:t>Есть основания полагать, что летучая фраза "На воре шапка горит!" дошла</w:t>
        <w:br/>
        <w:t>до нас как отголосок древнего аналогичного испытания, когда после</w:t>
        <w:br/>
        <w:t>прохождения через огонь виновный в испуге поднимал после подобного возгласа</w:t>
        <w:br/>
        <w:t>руки к голове, в попытке избавиться от выдающей его "улики".</w:t>
        <w:br/>
        <w:t>Рассмотренное ордалическое испытание отличается от ранее приведенных,</w:t>
        <w:br/>
        <w:t>основанных на неуправляемости, первичности физиологической реакции</w:t>
        <w:br/>
        <w:t>организма иной, психологической, основой.</w:t>
        <w:br/>
        <w:t>Именно осознание положения, обусловленное совокупностью знания своей</w:t>
        <w:br/>
        <w:t>виновности и безвыходностью ситуации, побуждает преступника к поискам</w:t>
        <w:br/>
        <w:t>эффективного выхода.</w:t>
        <w:br/>
        <w:t>Но безвестный гениальный создатель психологической ловушки-испытания</w:t>
        <w:br/>
        <w:t>предвосхитил и учел наиболее вероятную реакцию нарушителя на угрозу</w:t>
        <w:br/>
        <w:t>разоблачения. Учел и принял меры.</w:t>
        <w:br/>
        <w:t>Усматривая основную опасность в очевидно гибельной для него</w:t>
        <w:br/>
        <w:t>причинноследственной связи прикосновение - разоблачение, преступник видит</w:t>
        <w:br/>
        <w:t>избавление в избежании прикосновения, ибо "свидание" протекает наедине,</w:t>
        <w:br/>
        <w:t>полагая, что это избавит его от разоблачения и кары.</w:t>
        <w:br/>
        <w:t>Однако это учтено создателем метода испытания, ибо фиксируется не</w:t>
        <w:br/>
        <w:t>мистическое истечение крови из ран, не крик петуха, разоблачающий</w:t>
        <w:br/>
        <w:t>преступника, а именно хорошо видимый результат его отказа от угрожающего</w:t>
        <w:br/>
        <w:t>разоблачением контакта!</w:t>
        <w:br/>
        <w:t>Именно это и выдает его, как говорится, "с головой"! Я восхищен талантом</w:t>
        <w:br/>
        <w:t>безвестного пращура! Однако есть и другие интересные способы.</w:t>
        <w:br/>
        <w:br/>
        <w:t>ЖРЕБИЙ</w:t>
        <w:br/>
        <w:br/>
        <w:t>Что касается жребия, то, подходя к этому виду испытаний с позиций</w:t>
        <w:br/>
        <w:t>случайности (статистической закономерности, определяющей вероятность</w:t>
        <w:br/>
        <w:t>события), мы с извинительной улыбкой смотрим на кажущиеся нам смешными</w:t>
        <w:br/>
        <w:t>потуги создателей этого метода использовать жребий для установления истины.</w:t>
        <w:br/>
        <w:t>К тому же, кому известно, сколь точны наши представления о сути</w:t>
        <w:br/>
        <w:t>испытания, известного нам под этим названием из ряда немногочисленных</w:t>
        <w:br/>
        <w:t>источников? Нет ли и в них чего-то недосказанного, нам неведомого,</w:t>
        <w:br/>
        <w:t>утаенного или показавшегося малозначительным информаторам?</w:t>
        <w:br/>
        <w:t>Ведь, хотя бы на примере "свидания с трупом", мы уже убедились, надеюсь,</w:t>
        <w:br/>
        <w:t>в принципальной возможности случайного (или преднамеренного?) сокрытия или</w:t>
        <w:br/>
        <w:t>утраты каких-то, на первый взгляд незначительных деталей применения этого</w:t>
        <w:br/>
        <w:t>метода?</w:t>
        <w:br/>
        <w:t>Давайте отбросим скепсис! Пройдемся по известным свидетельствам</w:t>
        <w:br/>
        <w:t>совокупно. Ведь не исключено, что кажущаяся нам сегодня простота или</w:t>
        <w:br/>
        <w:t>наивность этого способа испытаний является результатом лишь частичного,</w:t>
        <w:br/>
        <w:t>неадекватного знания нами истинной методики? Что если мы снова встретились</w:t>
        <w:br/>
        <w:t>лишь "с одним слоем" метода, ничего не ведая о его втором, потаенном или</w:t>
        <w:br/>
        <w:t>оборотном значении?</w:t>
        <w:br/>
        <w:t>Вместе с тем, никто не может дать гарантии, что эта многослойность не</w:t>
        <w:br/>
        <w:t>является результатом последующих доработок потомками, так сказать</w:t>
        <w:br/>
        <w:t>"шлифовки" методики, ее усовершенствования?</w:t>
        <w:br/>
        <w:t>Обратимся к известным описаниям. Начнем со статьи "Жребий" в Энциклопедии</w:t>
        <w:br/>
        <w:t>Брокгауза и Ефрона. "ЖРЕБИЙ - в древности и в середине века служил для</w:t>
        <w:br/>
        <w:t>узнавания воли божества в каком-либо спорном вопросе, особенно при выборе.</w:t>
        <w:br/>
        <w:t>К жребию прибегали уже древние евреи, определявшие при помощи 12</w:t>
        <w:br/>
        <w:t>драгоценных камней с именами 12 колен израильских волю Бога. Метание жребия</w:t>
        <w:br/>
        <w:t>для обнаружения виновного описано в эпизоде из истории царя Саула (1 кн.</w:t>
        <w:br/>
        <w:t>Самуила XIV, 38-44) и в книге пророка Ионы (1. 7-8). Греки прибегали к</w:t>
        <w:br/>
        <w:t>жребию с незапамятных времен. В Илиаде (III. 36) бросают жребий, кому</w:t>
        <w:br/>
        <w:t>начать поединок, Одиссей с Еврилиохом жребием решают, кому идти к Цирцее</w:t>
        <w:br/>
        <w:t>(Одиссея. X. 205). В исторические времена жребий служил для выбора</w:t>
        <w:br/>
        <w:t>должностных лиц в демократических государствах. Жребием имелось в виду</w:t>
        <w:br/>
        <w:t>открыть по мере возможности доступ к должностям для всех граждан, без</w:t>
        <w:br/>
        <w:t>различия сословий и состояний. Наиболее часто этот способ выбора применялся</w:t>
        <w:br/>
        <w:t>в Афинах. К избираемым по жребию чиновникам в Афинах принадлежали: все 9</w:t>
        <w:br/>
        <w:t>архонтов, смотрители жертв и храмов, смотрители верфей, порта, городские</w:t>
        <w:br/>
        <w:t>надзиратели, разного рода казначеи и другие представители должностей, не</w:t>
        <w:br/>
        <w:t>требовавших особой подготовки...</w:t>
        <w:br/>
        <w:t>Варварские правды первого периода средних веков в некоторых случаях</w:t>
        <w:br/>
        <w:t>узаконили бросание жребия; так, например, по рипуарскому закону жребий</w:t>
        <w:br/>
        <w:t>иногда мог заменять ордалии; сходное постановление существовало и в</w:t>
        <w:br/>
        <w:t>фризской правде. По договору между Хильоертом и Хлотарем, раб, оовиняемый в</w:t>
        <w:br/>
        <w:t>воровстве, при отсутствии несомненных улик тянул жребий. В эпоху</w:t>
        <w:br/>
        <w:t>миннезингеров употреблялись при метании жребия две палочки, одна короткая,</w:t>
        <w:br/>
        <w:t>другая длинная; первая означала неблагоприятный исход (отсюда немецкое</w:t>
        <w:br/>
        <w:t>выражение: den Kurzeren ziehen).</w:t>
        <w:br/>
        <w:t>Церковь иногда восставала против жеребьевки и строго осуждала ее...</w:t>
        <w:br/>
        <w:t>В русском гражданском судопроизводстве жребий до XVI века играл роль</w:t>
        <w:br/>
        <w:t>дополнения к присяге, для определения, какой из сторон дать присягу, а</w:t>
        <w:br/>
        <w:t>также для устранения присягою же разноречия свидетелей. В XVI веке жребий</w:t>
        <w:br/>
        <w:t>сделался самостоятельным судебным доказательством, заменяющим присягу...</w:t>
        <w:br/>
        <w:t>В XVII веке путем жребия решались дела малоценные, где присяга не</w:t>
        <w:br/>
        <w:t>допускалась, и дела лиц духовного звания, которым присягать нельзя было. В</w:t>
        <w:br/>
        <w:t>том же виде жребий уже не встречается в XVIII веке.</w:t>
        <w:br/>
        <w:t>Несмотря на элементарность подобной процедуры испытаний (а быть может,</w:t>
        <w:br/>
        <w:t>именно поэтому?), мне не удалось найти большого количества описаний его</w:t>
        <w:br/>
        <w:t>применения в источниках разных лет.</w:t>
        <w:br/>
        <w:t>Ниже приводится свидетельство американского дантиста из Филадельфии Гарри</w:t>
        <w:br/>
        <w:t>Райта, члена клуба путешественников США, приложившего немало стараний как</w:t>
        <w:br/>
        <w:t>до, так и после второй мировой войны для обследования девственных лесов</w:t>
        <w:br/>
        <w:t>Амазонки, глухих уголков Африки, островов Океании и прочих мест, по сей</w:t>
        <w:br/>
        <w:t>день не затронутых цивилизацией.</w:t>
        <w:br/>
        <w:t>Свои впечатления от процедуры применения жребия он описывает следующим</w:t>
        <w:br/>
        <w:t>образом: "Заклинание палочек" - это излюбленный, хотя и запрещенный законом</w:t>
        <w:br/>
        <w:t>белого человека во многих частях Африки, древний прием выявления причины</w:t>
        <w:br/>
        <w:t>болезни или других бед. Я до сих пор не имею представления о том, как он</w:t>
        <w:br/>
        <w:t>действует, но знаю, что действует он эффективно. Обряд этот, известный под</w:t>
        <w:br/>
        <w:t>названием м*тамбо среди многих племен банту, заключается в том, что</w:t>
        <w:br/>
        <w:t>замысловато вырезанные палочки иди отшлифованные кости бросают между двумя</w:t>
        <w:br/>
        <w:t>линиями - белой и красной. Обычно члены племени садятся на корточки вокруг,</w:t>
        <w:br/>
        <w:t>а нгомбо берет свои палочки или кости. Иногда на них вырезаны фигурки</w:t>
        <w:br/>
        <w:t>зверей, а в некоторых племенах - подобия знаков зодиака. На конце</w:t>
        <w:br/>
        <w:t>отшлифованной палочки часто вырезаны головы змей, коз, слонов, львов или</w:t>
        <w:br/>
        <w:t>антилоп. Каждая что-то обозначает: лев - символ силы и победы; змея -</w:t>
        <w:br/>
        <w:t>символ мщения неизвестному врагу; крокодил - как правило, символ смерти.</w:t>
        <w:br/>
        <w:t>Эти магические предметы бросают на землю. В простых церемониях они просто</w:t>
        <w:br/>
        <w:t>падают плашмя, и направление, которое они показывают, указывает виновных.</w:t>
        <w:br/>
        <w:t>Существуют описания ритуалов, во время которых палочки или кости долго</w:t>
        <w:br/>
        <w:t>прыгают (?! - Ю.Р.) вокруг и даже принимают вертикальное или наклонное</w:t>
        <w:br/>
        <w:t>положение (И - Ю.Р.), указывающее на виновную сторону.</w:t>
        <w:br/>
        <w:t>Красная и белая линии употребляются для выявления истины в ответах на</w:t>
        <w:br/>
        <w:t>вопросы, задаваемые при опросах обвиняемого или больного. Если кость падает</w:t>
        <w:br/>
        <w:t>на красную линию, это означает "да", если на белую, то "нет". Полагают, что</w:t>
        <w:br/>
        <w:t>таким образом сами духи выявляют виновного (или источник зла)".</w:t>
        <w:br/>
        <w:t>В той же работе приведено еще одно сходное свидетельство: "Местный</w:t>
        <w:br/>
        <w:t>знахарь был высоким, крепко скроенным человеком, с богатой татуировкой на</w:t>
        <w:br/>
        <w:t>груди, имевшей ритуальный смысл. У него было сильное квадратное лицо,</w:t>
        <w:br/>
        <w:t>толстые отвислые губы и узкий лоб удлиненной формы. Его лицо было натерто</w:t>
        <w:br/>
        <w:t>белой золой, в руках он держал кожаный мешок и наполненную водой бутылку из</w:t>
        <w:br/>
        <w:t>тыквы. Сев на землю, он положил перед собой рог антилопы - своего рода</w:t>
        <w:br/>
        <w:t>отличительный знак колдунов, амулеты и несколько полированных костей. Он</w:t>
        <w:br/>
        <w:t>полил воды на руки и побрызгал вокруг себя. Затем высыпал немного белого</w:t>
        <w:br/>
        <w:t>порошка из риса и был готов к действию.</w:t>
        <w:br/>
        <w:t>Подняв кости, он потряс их и подбросил вверх. Собравшиеся вокруг жители</w:t>
        <w:br/>
        <w:t>деревни не проявляли никакого беспокойства, хотя при таком методе следствия</w:t>
        <w:br/>
        <w:t>подозрение могло пасть на каждого из них. Колдун провел линию от каждой из</w:t>
        <w:br/>
        <w:t>упавших н? землю костей - их было шесть - и указал на несколько человек,</w:t>
        <w:br/>
        <w:t>стоявших в стороне. Их вытолкнули в центр круга. Колдун повернулся к вождю</w:t>
        <w:br/>
        <w:t>и сказал:</w:t>
        <w:br/>
        <w:t>- Один из этих людей вор.</w:t>
        <w:br/>
        <w:t>Старый вождь был явно разгневан.</w:t>
        <w:br/>
        <w:t>Судя по всему, среди подозреваемых оказались его родственники. Он</w:t>
        <w:br/>
        <w:t>выхватил из-за пояса нож и стал размахивать им над головами обвиняемых.</w:t>
        <w:br/>
        <w:t>Вождь крикнул несколько непонятных мне слов. Ройяль пояснил, что он</w:t>
        <w:br/>
        <w:t>предложил виновному сознаться и уплатить штраф. Все отрицательно покачали</w:t>
        <w:br/>
        <w:t>головами, никто не произнес ни слова.</w:t>
        <w:br/>
        <w:t>Вождь был разъярен. Он вопил и в гневе размахивал руками. Наконец замолк,</w:t>
        <w:br/>
        <w:t>повернулся к знахарю и повелительно махнул рукой.</w:t>
        <w:br/>
        <w:t>- Вор будет найден и умрет! - прорычал вождь.</w:t>
        <w:br/>
        <w:t>Знахарь выступил вперед. Я наблюдал за стоящей позади него Лусунгу</w:t>
        <w:br/>
        <w:t>(другая колдунья. - Ю.Р.). Тут мне стало ясно, что она вступила в игру и</w:t>
        <w:br/>
        <w:t>подает советы знахарю. Она не принимала прямого участия в церемонии, но ее</w:t>
        <w:br/>
        <w:t>черные глаза неотступно следили за подозреваемыми.</w:t>
        <w:br/>
        <w:t>Колдун вышел вперед и протянул ближайшему из шести обвиняемых небольшое</w:t>
        <w:br/>
        <w:t>птичье яйцо. Его скорлупа была столь нежной, что казалась прозрачной. Было</w:t>
        <w:br/>
        <w:t>ясно, что при малейшем нажиме яйцо будет раздавлено. Колдун приказал</w:t>
        <w:br/>
        <w:t>подозреваемым передавать яйцо друг другу - кто виновен, тот раздавит его и</w:t>
        <w:br/>
        <w:t>тем самым изобличит себя. Когда яйцо дошло до пятого, его лицо вдруг свела</w:t>
        <w:br/>
        <w:t>гримаса ужаса, и предательский желток потек между пальцами. Несчастный</w:t>
        <w:br/>
        <w:t>стоял, вытянув руку, с которой на землю падала скорлупа, и его дрожащие</w:t>
        <w:br/>
        <w:t>губы бормотали признание..."</w:t>
        <w:br/>
        <w:t>Полагаю возможным привести и другие свидетельства, повествующие, как</w:t>
        <w:br/>
        <w:t>можно понять, о модификациях жребия.</w:t>
        <w:br/>
        <w:t>Так, например, известный отечественный военачальник Маршал Б.М.Шапошников</w:t>
        <w:br/>
        <w:t>сообщает о виденном им во время службы в царской армии способе выявления</w:t>
        <w:br/>
        <w:t>вора, укравшего у другого солдата деньги. "Инцидент был исчерпан тем, что</w:t>
        <w:br/>
        <w:t>кошелек с деньгами нашелся. Оказывается; один мудрый денщик из украинцев</w:t>
        <w:br/>
        <w:t>нарезал разных палочек и роздал их всем денщикам, предупредив, чтобы все</w:t>
        <w:br/>
        <w:t>хранили их, а через сутки он посмотрит - и у вора палка обязательно</w:t>
        <w:br/>
        <w:t>вырастет. Заметили, что Черкашин подносил палочку ко рту и решили, что она</w:t>
        <w:br/>
        <w:t>выросла, а он откусил, - так возникло обвинение. Но, очевидно, на</w:t>
        <w:br/>
        <w:t>подлинного вора это произвело действие, и он решил подбросить кошелек,</w:t>
        <w:br/>
        <w:t>боясь, как бы действительно палка не дала рост".</w:t>
        <w:br/>
        <w:t>Напоследок приведу описание странного невероятного способа, весьма</w:t>
        <w:br/>
        <w:t>похожего на жребий, определения виновного, приведенное Лоуренсом Грином:</w:t>
        <w:br/>
        <w:t>"Даже такой известный знаток Африки, как Д.Х.Дриберг, был поставлен в</w:t>
        <w:br/>
        <w:t>тупик, когда ему пришлось наблюдать подобное испытание на Ниле среди</w:t>
        <w:br/>
        <w:t>племени какуа. Восемь человек, подозревавшихся в убийстве, посадили в круг</w:t>
        <w:br/>
        <w:t>и перед каждым из них положили камень. В центре круга к колышку была</w:t>
        <w:br/>
        <w:t>привязана курица.</w:t>
        <w:br/>
        <w:t>Колдун окропил курицу водой, пробормотал заклинание и приказал ей найти</w:t>
        <w:br/>
        <w:t>убийцу. Потом он быстро оторвал ей голову. Курица запрыгала по кругу и</w:t>
        <w:br/>
        <w:t>упала на один из камней. Вскоре стало ясно, что птица действительно указала</w:t>
        <w:br/>
        <w:t>убийцу. Дриберг уговорил колдуна повторить процедуру еще раз десять, и все</w:t>
        <w:br/>
        <w:t>время результат оыл один и тот же. "Сомнений не оставалось", - сообщал</w:t>
        <w:br/>
        <w:t>Дриберг. Должно быть, это была хитрость, но в чем она заключалась, Дриберг</w:t>
        <w:br/>
        <w:t>так и не понял".</w:t>
        <w:br/>
        <w:t>Не обсуждая целесообразность испытания жребием в его чистом виде, замечу,</w:t>
        <w:br/>
        <w:t>что приведенные свидетельства последних лет, в фактологичности которых вряд</w:t>
        <w:br/>
        <w:t>ли можно сомневаться, позволяют сделать некоторые выводы.</w:t>
        <w:br/>
        <w:t>Естественно, что они в чем-то отличны от способа, изложенного в</w:t>
        <w:br/>
        <w:t>Энциклопедии Брокгауза. Трудно сказать, каков возраст этих добавлений или</w:t>
        <w:br/>
        <w:t>наслоений. Возможно, что это просто местные модификации известного нам</w:t>
        <w:br/>
        <w:t>жребия.</w:t>
        <w:br/>
        <w:t>Несомненно интересно, что, так сказать, наиболее близкий к каноническому</w:t>
        <w:br/>
        <w:t>испытанию способ, именуемый "заклинание палочек", вопреки ожиданиям, по</w:t>
        <w:br/>
        <w:t>свидетельству авторитетного очевидца оказался весьма эффективным. Однако на</w:t>
        <w:br/>
        <w:t>основе единственного свидетельства невозможно сделать какие-то выводы.</w:t>
        <w:br/>
        <w:t>Что касается второго описания, то в нем используемый почти в "чистом</w:t>
        <w:br/>
        <w:t>виде" жребий (бросание палочек) был применен в сочетании с последующим</w:t>
        <w:br/>
        <w:t>"испытанием яйцом", несомненно основанном на психофизиологическом принципе.</w:t>
        <w:br/>
        <w:t>При этом не исключено, что под прикрытием жребия, жрец, опираясь на</w:t>
        <w:br/>
        <w:t>интуицию (или знание?), выделил из массы присутствовавших малое число</w:t>
        <w:br/>
        <w:t>наиболее вероятных виновников, затем подвергнутых несомненно эффективному</w:t>
        <w:br/>
        <w:t>"испытанию яйцом". К тому же, последнее он предварил грозным</w:t>
        <w:br/>
        <w:t>предупреждением, дополнительно возбуждая виновного, что и решило дело!</w:t>
        <w:br/>
        <w:t>Следующее за ним описание, так сказать, "псевдожребия" носит явно</w:t>
        <w:br/>
        <w:t>психологический характер, основанный на вере (убежденности) в возможности</w:t>
        <w:br/>
        <w:t>мистического роста палочки у вора.</w:t>
        <w:br/>
        <w:t>Наибольшее удивление, безусловно, вызывает свидетельство Дриберга,</w:t>
        <w:br/>
        <w:t>которое вполне можно отнести к категории испытания жребием. Ведь речь идет</w:t>
        <w:br/>
        <w:t>о перемещении по кругу на привязи умирающей обезглавленной курице,</w:t>
        <w:br/>
        <w:t>случайность места падения которой почти очевидна. Но, тем не менее,</w:t>
        <w:br/>
        <w:t>десятикратное повторение испытания дало идентичные результаты! Как это</w:t>
        <w:br/>
        <w:t>объяснить? Ведь у курицы даже головы не было! Посему гипноз, надо полагать,</w:t>
        <w:br/>
        <w:t>исключен.</w:t>
        <w:br/>
        <w:t>Конечно, материала маловато для приемлемого объяснения. Но даже</w:t>
        <w:br/>
        <w:t>приведенные свидетельства, на мой взгляд, несомненно могут и должны</w:t>
        <w:br/>
        <w:t>привлечь внимание читателей, побудить их к размышлениям, сбору информации,</w:t>
        <w:br/>
        <w:t>быть может, - к исследованию! И это - уже хорошо!</w:t>
        <w:br/>
        <w:br/>
        <w:t>СУДЕБНЫЙ ПОЕДИНОК</w:t>
        <w:br/>
        <w:br/>
        <w:t>Приведу описание этого вида ордалий по Энциклопедии Брокгауза и Ефрона:</w:t>
        <w:br/>
        <w:t>СУДЕБНЫЙ ПОЕДИНОК (preuve par gages de bataille, - поле) - является одним</w:t>
        <w:br/>
        <w:t>из судебных доказательств древнего права, как вид суда Божьего.</w:t>
        <w:br/>
        <w:t>Очистительная присяга, занявшая с эпохи введения христианства одно из</w:t>
        <w:br/>
        <w:t>главных мест между ордалиями, весьма скоро утратила свое доказательное</w:t>
        <w:br/>
        <w:t>значение; учреждение соприсяжников, появившееся повсюду как дополнение</w:t>
        <w:br/>
        <w:t>присяги, оказалось также несостоятельным; нужна была новая гарантия</w:t>
        <w:br/>
        <w:t>справедливости показаний тяжущихся, и такою гарантиею являлась личная сила,</w:t>
        <w:br/>
        <w:t>подкрепляемая Божеством, защитником невинного. Необходимо различать</w:t>
        <w:br/>
        <w:t>юридическую природу судебного поединка и поединка в делах чести (дуэли). В</w:t>
        <w:br/>
        <w:t>судебном поединке шла речь о виновности сомнительной, доказательство</w:t>
        <w:br/>
        <w:t>которой приходилось предоставить суду Божию; в дуэли нет и речи о</w:t>
        <w:br/>
        <w:t>каком-либо сомнении, неизвестности. С.поединок есть доказательство, на</w:t>
        <w:br/>
        <w:t>основании которого по. становляется решение; дуэль есть самое решение дела.</w:t>
        <w:br/>
        <w:t>С.поедийок есть акт правомочный, входящий в состав судебного рассмотрения</w:t>
        <w:br/>
        <w:t>спора; дуэль есть акт самовольного захвата судеоной власти. С.поединком,</w:t>
        <w:br/>
        <w:t>как особым видом доказательств, мог воспользоваться всякий тяжущийся или</w:t>
        <w:br/>
        <w:t>обвиняемый; дуэль составляла привилегию высшего сословия, исключительно</w:t>
        <w:br/>
        <w:t>имевшего право носить оружие. Германскому праву С.поединок был известен с</w:t>
        <w:br/>
        <w:t>самых древних времен, но в законодательных памятниках впервые упоминается о</w:t>
        <w:br/>
        <w:t>нем в начале VI столетия, когда был издан бургундским королем Гундобальдом</w:t>
        <w:br/>
        <w:t>закон (так называемый loi Gombette, 501 г.), предоставлявший тяжущимся</w:t>
        <w:br/>
        <w:t>сторонам, с целью избежания злоупотреблений присягою, разрешать споры</w:t>
        <w:br/>
        <w:t>поединком и распространившийся затем и на другие германские племена...</w:t>
        <w:br/>
        <w:t>Самый поединок, по саксонским и швабским законодательствам, происходил</w:t>
        <w:br/>
        <w:t>следующим образом: если нельзя было неопровержимо доказать свидетельскими</w:t>
        <w:br/>
        <w:t>показаниями виновность обвиняемого, то судья, при основательном подозрении</w:t>
        <w:br/>
        <w:t>и по требованию сторон, мог поставить вопрос о решении дела поединком.</w:t>
        <w:br/>
        <w:t>Поединок происходил в присутствии судей; противники являлись на арену в</w:t>
        <w:br/>
        <w:t>сопровождении друзей, духовника и свидетелей; оба противника приносили</w:t>
        <w:br/>
        <w:t>присягу: обвинитель - в справедливости своего обвинения, обвиняемый - в</w:t>
        <w:br/>
        <w:t>своей невиновности. Строго наблюдалось со стороны суда равенство шансов</w:t>
        <w:br/>
        <w:t>боя. Вооружение противников обыкновенно состояло из щита и палицы (Kolben).</w:t>
        <w:br/>
        <w:t>После причащения духовником, сперва обвинитель, потом обвиняемый вступали в</w:t>
        <w:br/>
        <w:t>огороженное пространство, сопровождаемые посредниками (Kreiswarten), с</w:t>
        <w:br/>
        <w:t>длинными шестами; назначение посредников состояло в том, чтобы разделить</w:t>
        <w:br/>
        <w:t>противников, когда судья найдет возможным прервать поединок по требованию</w:t>
        <w:br/>
        <w:t>упавшего на землю или раненого противника. Перед началом боя судья треоовал</w:t>
        <w:br/>
        <w:t>от зрителей, под угрозой смертной казнью (так! - К).P.), полнейшего</w:t>
        <w:br/>
        <w:t>молчания и воздержания от каких-либо знаков и указаний противникам.</w:t>
        <w:br/>
        <w:t>Побежденным считался тот, кто, отступая, переступит усыпанный песком или</w:t>
        <w:br/>
        <w:t>соломой круг; кто настолько утомится, что не будет в состоянии продолжать</w:t>
        <w:br/>
        <w:t>бой; кто выронит оружие; кто в третий раз потребует перерыва поединка; чья</w:t>
        <w:br/>
        <w:t>кровь раньше окрасит землю; кто сам признает себя' побежденным. Если</w:t>
        <w:br/>
        <w:t>побежденным оказывался обвиняемый, то он приговаривался к наказанию за то</w:t>
        <w:br/>
        <w:t>преступление, в котором он обвинялся или подозревался; если же он побеждал,</w:t>
        <w:br/>
        <w:t>то тотчас же торжественно провозглашалось его оправдание. Допускался также</w:t>
        <w:br/>
        <w:t>поединок мужчины с женщиной, но для уравнения шансов первый обыкновенно</w:t>
        <w:br/>
        <w:t>ставился по пояс в яму. В Германии поединок в качестве судебного</w:t>
        <w:br/>
        <w:t>доказательства вымирал постепенно и окончательно исчез в половине XVII</w:t>
        <w:br/>
        <w:t>столетия...</w:t>
        <w:br/>
        <w:t>Что касается русского права, то "Русская Правда" не дает никаких указаний</w:t>
        <w:br/>
        <w:t>относительно С. поединка или "поля". Впервые о нем упоминается в первой</w:t>
        <w:br/>
        <w:t>четверти XIII столетия, в договоре смоленского князя Мстислава с немцами,</w:t>
        <w:br/>
        <w:t>запрещающем С.поединок между русскими и немцами. В виду этого некоторые</w:t>
        <w:br/>
        <w:t>исследователи нашего права (Каченовский, Калайдович, Погодин) приходят к</w:t>
        <w:br/>
        <w:t>заключению, что поединок не есть исконное, национальное явление нашего</w:t>
        <w:br/>
        <w:t>процесса, а заимствован у других народов; другие же исследователи (Пахман,</w:t>
        <w:br/>
        <w:t>Сергеев, Беляев) полагают, что, не смотря (так! - Ю.Р.) на молчание</w:t>
        <w:br/>
        <w:t>"Русской Правды", есть древнейший способ доказательства и у нас. В эпоху</w:t>
        <w:br/>
        <w:t>судебников закон предоставлял решать поединком всякие дела, как уголовные,</w:t>
        <w:br/>
        <w:t>так и гражданския...</w:t>
        <w:br/>
        <w:t>Для наблюдения за правильностью поединка предписывалось присутствовать</w:t>
        <w:br/>
        <w:t>при нем окольничьему (окольничий - сан приближенного к царю, по службе,</w:t>
        <w:br/>
        <w:t>лица, второго сверху по чину. - Ю.Р.) и дьяку. Полю всегда предшествовало</w:t>
        <w:br/>
        <w:t>крестное целование с обеих сторон; тяжущиеся присягали лично и в том</w:t>
        <w:br/>
        <w:t>случае, когда высыпали за себя наймитов. Цель этой обоюдной присяги, по</w:t>
        <w:br/>
        <w:t>мнению проф.Дмитриева, состояла в том, чтобы устранить употребление</w:t>
        <w:br/>
        <w:t>волшебных средств для успешного окончания поединка. Побежденная на поединке</w:t>
        <w:br/>
        <w:t>сторона приговаривалась к уплате иска и судных и полевых пошлин...</w:t>
        <w:br/>
        <w:t>На случай, если побежденный будет убит, Псковская Судная Грамота</w:t>
        <w:br/>
        <w:t>постановляла "на трупу кун не имати", убившему предоставлялось только</w:t>
        <w:br/>
        <w:t>"доспех сняти, или иное што, в чем на поле лезет..." (примечание: куна -</w:t>
        <w:br/>
        <w:t>шкурка куницы или соболя, некогда заменявшая на Руси деньги. - Ю.Р.).</w:t>
        <w:br/>
        <w:t>Дело, решенное судебным поединком, не подлежало ни пересмотру, ни</w:t>
        <w:br/>
        <w:t>перевершению...</w:t>
        <w:br/>
        <w:t>По мнению проф. Пахмана, С.поединки продолжались до уложения 1649 г."</w:t>
        <w:br/>
        <w:t>И в завершение раздела ординарных ордалических испытаний приведу</w:t>
        <w:br/>
        <w:t>сокращенные выписки из Энциклопедии Брокгауза и Ефрона, касающиеся двух</w:t>
        <w:br/>
        <w:t>оставшихся видов судов Божьих.</w:t>
        <w:br/>
        <w:t>"ПРИСЯГА (juramentum) - в гражданском процессе религиозный обряд,</w:t>
        <w:br/>
        <w:t>заключающийся в удостоверении показаний стороны призванием Бога в свидетели</w:t>
        <w:br/>
        <w:t>правды. Цель этого обряда, как судебного доказательства, - устранение</w:t>
        <w:br/>
        <w:t>спора. Присяга постепенно вытесняла суды Божий (поединки, испытания огнем и</w:t>
        <w:br/>
        <w:t>водою и т.п.)...</w:t>
        <w:br/>
        <w:t>Присяга разделялась на добровольную и принудительную, возлагаемую на</w:t>
        <w:br/>
        <w:t>одного из тяжущихся по усмотрению самого суда".</w:t>
        <w:br/>
        <w:t>"РОТА - в древнерусском процессе так называлась присяга, клятва.</w:t>
        <w:br/>
        <w:t>Первоначально рота означала спор, битву и имела значение суда Божьего;</w:t>
        <w:br/>
        <w:t>отсюда развились впоследствии ордалии и судебные поединки...</w:t>
        <w:br/>
        <w:t>В летописях выражение "присягать", "принести присягу" передается "ходити</w:t>
        <w:br/>
        <w:t>(заходити) роте", "водити роте", "внить в роту" и т.д. Слово "клятва" стало</w:t>
        <w:br/>
        <w:t>употребляться преимущественно после введения христианства; позднее вошли в</w:t>
        <w:br/>
        <w:t>употребление названия: "вера", "крестное целование"; наконец, гораздо</w:t>
        <w:br/>
        <w:t>позже, может быть, в конце XVII в., появилось польское слово "присяга"...</w:t>
        <w:br/>
        <w:t>Присяга допускалась в исках, превышающих 1 рубль, и лишь для лиц</w:t>
        <w:br/>
        <w:t>несовершеннолетних, не более трех раз в жизни..."</w:t>
        <w:br/>
        <w:t>Завершая рассмотрение испытаний второй (ординарной) группы судов Божьих,</w:t>
        <w:br/>
        <w:t>следует признать, что они проще, обыденнее испытаний первой группы. Однако</w:t>
        <w:br/>
        <w:t>и здесь есть над чем поразмыслить.</w:t>
        <w:br/>
        <w:t>Внимательный читатель не мог не обнаружить весьма серьезные указания на</w:t>
        <w:br/>
        <w:t>довольно глубокие знания пращуров наших в области физиолоти и психологии,</w:t>
        <w:br/>
        <w:t>успешно заложенные в основу этих испытаний.</w:t>
        <w:br/>
        <w:t>В ряде случаев приходится признать некоторую нарочитость</w:t>
        <w:br/>
        <w:t>религиозно-мистической окраски испытаний, несомненно предназначенной как</w:t>
        <w:br/>
        <w:t>для формирования определенного психологического настроя испытуемых, так и</w:t>
        <w:br/>
        <w:t>для сокрытия истинного метода определения виновности.</w:t>
        <w:br/>
        <w:t>И снова пред нами вырастает фигура несомненно умного, рачительного, я оы</w:t>
        <w:br/>
        <w:t>сказал, чуть хитроватого, предка, в технологии испытаний предвосхитившего</w:t>
        <w:br/>
        <w:t>различие реакций на заложенные в них ловушки виновных и невиновных, давшего</w:t>
        <w:br/>
        <w:t>в руки потомков верное средство выявления истины!</w:t>
        <w:br/>
        <w:t>Когда эти методы возникли? Каков уровень знаний дал возможность их</w:t>
        <w:br/>
        <w:t>построения? Что явилось базой?</w:t>
        <w:br/>
        <w:t>Ведь нельзя предположить, что это знание - результат совокупного труда</w:t>
        <w:br/>
        <w:t>множества поколений? Ведь они созданы были до возникновения письменности?</w:t>
        <w:br/>
        <w:t>Количество неразрешимых вопросов нарастает по мере углубления в тему.</w:t>
        <w:br/>
        <w:br/>
        <w:t>ДОЧЬ МАТЕРИИ</w:t>
        <w:br/>
        <w:br/>
        <w:t>Завершая обзор, приведу высказывание известного французского бактериагога</w:t>
        <w:br/>
        <w:t>и физиолога, академика Парижской академии наук Шарля Рише (1850-1936 гг.),</w:t>
        <w:br/>
        <w:t>бывшего в последние годы жизни ее президентом: "Физиология есть наука</w:t>
        <w:br/>
        <w:t>жизни. Это определение безусловно верно, но оно удовлетворительно только в</w:t>
        <w:br/>
        <w:t>том случае, когда предварительно дано определение самой жизни. А это,</w:t>
        <w:br/>
        <w:t>именно, и трудно, потому что жизнь, по-видимому, одно из тех простых</w:t>
        <w:br/>
        <w:t>явлений, которые ускользают от всякого определения.</w:t>
        <w:br/>
        <w:t>Однако многие и самые знаменитые ученые пытались дать определение жизни,</w:t>
        <w:br/>
        <w:t>но я не буду излагать вам длинный перечень всего того, что было предложено;</w:t>
        <w:br/>
        <w:t>это вышло бы малоинтересной компиляцией, и я остановлюсь только на одном</w:t>
        <w:br/>
        <w:t>определении, данным Биша - (французским физиологом и паталогоанатомом -</w:t>
        <w:br/>
        <w:t>Ю.Р.), который сказал, что жизнь - это есть сопротивление смерти.</w:t>
        <w:br/>
        <w:t>Итак, говоря, что жизнь есть сопротивление смерти, мы под нею понимаем</w:t>
        <w:br/>
        <w:t>совокупность функций организма, направленных на сохранение жизни. Наши</w:t>
        <w:br/>
        <w:t>органы и аппараты расположены таким образом, что они противодействуют всем</w:t>
        <w:br/>
        <w:t>средствам разрушения и опасностям, которые окружают их со всех сторон.</w:t>
        <w:br/>
        <w:t>Утверждать, что жить - значит сопротивляться смерти, есть то же самое, что</w:t>
        <w:br/>
        <w:t>сказать, что мы, живые существа, беспрерывно боремся со всем нас</w:t>
        <w:br/>
        <w:t>окружающим".</w:t>
        <w:br/>
        <w:t>Не будем тратить время в поисках истоков жизни! Ведь вне зависимости от</w:t>
        <w:br/>
        <w:t>ее истинного происхождения: извечного существования в привычных нам</w:t>
        <w:br/>
        <w:t>проявлениях; или в результате некоего акта творения (пусть даже неведомым</w:t>
        <w:br/>
        <w:t>Творцом); или же всеобщего свойства материи вообще, не имеющего четкой</w:t>
        <w:br/>
        <w:t>границы, так сказать, "размытого по всей шкале известных ее видов", жизнь</w:t>
        <w:br/>
        <w:t>существует!</w:t>
        <w:br/>
        <w:t>Примем за факт и то обстоятельство, что психика, являющаяся высшей формой</w:t>
        <w:br/>
        <w:t>проявления высокоорганизованной материи, является, так сказать, дочерью</w:t>
        <w:br/>
        <w:t>породившей ее материи. Возникает вопрос: в чем же состоит "дочерний долг"</w:t>
        <w:br/>
        <w:t>психики к породившей ее материи и каковы "взаимоотношения в этой семье"?</w:t>
        <w:br/>
        <w:t>В каких формах они проявляются? Какова их роль в жизни организма?</w:t>
        <w:br/>
        <w:t>Количество основных вариантов взаимодействия, как можно полагать,</w:t>
        <w:br/>
        <w:t>сравнительно невелико.</w:t>
        <w:br/>
        <w:t>Так, несомненно воздействие психики на материю организма-носителя, ее</w:t>
        <w:br/>
        <w:t>породившую.</w:t>
        <w:br/>
        <w:t>А поскольку иные организмы того же вида принципиально сходны или</w:t>
        <w:br/>
        <w:t>несущественно отличимы от организма-носителя, легко представить воздействие</w:t>
        <w:br/>
        <w:t>персональной (личной) психики организма на организмы других, подобных ему</w:t>
        <w:br/>
        <w:t>существ.</w:t>
        <w:br/>
        <w:t>Далее, с некоторым допущением (или расширением полномочий, так сказать)</w:t>
        <w:br/>
        <w:t>заметим - психика особи может воздействовать и на другие организмы вообще,</w:t>
        <w:br/>
        <w:t>вне зависимости от степени их организации.</w:t>
        <w:br/>
        <w:t>И в заключение остается допустить возможность воздействия психики не</w:t>
        <w:br/>
        <w:t>только на живой (или умирающий) организм, но даже на умерший и вообще - на</w:t>
        <w:br/>
        <w:t>неживую материю.</w:t>
        <w:br/>
        <w:t>При этом не следует забывать о несомненном существовании, так сказать,</w:t>
        <w:br/>
        <w:t>"родительского долга" - воздействия материи вообще (в том числе</w:t>
        <w:br/>
        <w:t>организма-носителя) на психику особи.</w:t>
        <w:br/>
        <w:t>Таким представляется диапазон "взаимоотношений в этой семье".</w:t>
        <w:br/>
        <w:t>Можно допустить, что в рассматриваемом "семействе" (по аналогии с семьями</w:t>
        <w:br/>
        <w:t>людей) взаимоотношения могут принять патологическую, уродливую форму.</w:t>
        <w:br/>
        <w:t>Рассмотрим несколько бытовых примеров нормальных и извращенных</w:t>
        <w:br/>
        <w:t>взаимоотношений между материей и психикой организма-носителя с учетом</w:t>
        <w:br/>
        <w:t>формулировки Биша.</w:t>
        <w:br/>
        <w:t>В благополучной семье наличествует целеустремленность,</w:t>
        <w:br/>
        <w:t>координированность, сфокусированность всех действий ее членов. В семье же</w:t>
        <w:br/>
        <w:t>патологической, раздираемой противоречиями это становится затруднительным,</w:t>
        <w:br/>
        <w:t>а то и... невозможным. Тогда вместо организации и стабилизации жизненного</w:t>
        <w:br/>
        <w:t>процесса мы сталкиваемся с уродливыми формами деструкции, вплоть до</w:t>
        <w:br/>
        <w:t>самоубийственного поведения. Вот несколько тому примеров. Раненый во время</w:t>
        <w:br/>
        <w:t>первой мировой войны австрийский солдат умирал в госпитале. Полученное им</w:t>
        <w:br/>
        <w:t>ранение позвоночника было несовместимо с жизнью. Как-то он увидел группу</w:t>
        <w:br/>
        <w:t>приближающихся к нему врачей, один из которых спросил старшего коллегу о</w:t>
        <w:br/>
        <w:t>состоянии солдата.</w:t>
        <w:br/>
        <w:t>Представьте себе положение бедного раненого, услышавшего из уст</w:t>
        <w:br/>
        <w:t>специалиста, что "он не жилец на этом свете"!</w:t>
        <w:br/>
        <w:t>Боль, обида, возмущение солдата были поистине неизмеримы! Он восстал</w:t>
        <w:br/>
        <w:t>против услышанного приговора "всеми фибрами души"! Доказать, что он не</w:t>
        <w:br/>
        <w:t>труп! Жить! Именно это стремление, команда, отданная им собственному</w:t>
        <w:br/>
        <w:t>организму на мобилизацию всех оставшихся сил, сработала!</w:t>
        <w:br/>
        <w:t>И ОН ВЫЖИЛ!</w:t>
        <w:br/>
        <w:t>Более того, долгие годы он выступал в лучших цирках мира, демонстрируя</w:t>
        <w:br/>
        <w:t>неранимость, безразличие к боли, нагрузкам. Быть может, вы слышали о нем:</w:t>
        <w:br/>
        <w:t>он выступал под псевдонимом То-Рама.</w:t>
        <w:br/>
        <w:t>А вот противоположный факт. Приведу цитату из журнала "Знание - сила".</w:t>
        <w:br/>
        <w:t>"СМЕЛЬЧАКИ ЖИВУТ ДОЛЬШЕ!</w:t>
        <w:br/>
        <w:t>Можно ли умереть от страха?</w:t>
        <w:br/>
        <w:t>О подобных случаях много говорили и писали. Но никогда не удавалось</w:t>
        <w:br/>
        <w:t>доказать, .что не было другой причины, что испуг не совпал во времени с</w:t>
        <w:br/>
        <w:t>каким-то другим смертельным ударом.</w:t>
        <w:br/>
        <w:t>Сейчас три канадских ученых-врача сообщили о достоверном случае смерти от</w:t>
        <w:br/>
        <w:t>страха.</w:t>
        <w:br/>
        <w:t>В Оттавскую больницу Гринфилд Лабрадор легла на операцию 43-летняя</w:t>
        <w:br/>
        <w:t>женщина. Она обладала завидным здоровьем и была матерью пятерых детей.</w:t>
        <w:br/>
        <w:t>Операция была легкой и совершенно безопасной. Но женщина испытывала страх и</w:t>
        <w:br/>
        <w:t>пришлось применить легкий общий наркоз.</w:t>
        <w:br/>
        <w:t>Операция прошла без сучка и задоринки. Никаких аллергических реакций</w:t>
        <w:br/>
        <w:t>наркоз не вызвал. Женщина проснулась еще в операционной в прекрасном</w:t>
        <w:br/>
        <w:t>состоянии, если не считать томившего ее страха и уверенности, что с</w:t>
        <w:br/>
        <w:t>операционного стола ей не встать. Час спустя наступил конец. Кровяное</w:t>
        <w:br/>
        <w:t>давление упало вдвое, она потеряла сознание и, несмотря на энергичные меры,</w:t>
        <w:br/>
        <w:t>умерла. Попытки оживить ее не дали никаких результатов.</w:t>
        <w:br/>
        <w:t>Вскрытие тела показало, что все внутренние органы в полном порядке и лишь</w:t>
        <w:br/>
        <w:t>надпочечники сильно кровоточат от чрезмерной перегрузки. А усиленная работа</w:t>
        <w:br/>
        <w:t>надпочечников нужна в часы величайшего физического и нервного напряжений.</w:t>
        <w:br/>
        <w:t>Отчего же легкая операция вызвала смертельный страх?</w:t>
        <w:br/>
        <w:t>Когда умершей было шесть лет, гадалка напророчила, что она умрет в</w:t>
        <w:br/>
        <w:t>возрасте 43 лет. Суеверная женщина помнила это, ждала смерти (И - Ю.Р.), и,</w:t>
        <w:br/>
        <w:t>когда сейчас же после того, как ей исполнилось 43 года, появилась нужда в</w:t>
        <w:br/>
        <w:t>операции, решила, что с операционного стола она не встанет. А страх перед</w:t>
        <w:br/>
        <w:t>смертью, перед потусторонним был, рос и вызвал нервное напряжение,</w:t>
        <w:br/>
        <w:t>приведшее к смерти".</w:t>
        <w:br/>
        <w:t>Напомню и о том, что широко известны так называемые "болезни третьего</w:t>
        <w:br/>
        <w:t>курса". Студенты-медики именно на этом курсе приступают к углубленному</w:t>
        <w:br/>
        <w:t>изучению болезней. Многие из них, знакомясь с симптоматикой изучаемого</w:t>
        <w:br/>
        <w:t>заболевания, начинают ощущать у себя "весь букет" признаков изучаемой</w:t>
        <w:br/>
        <w:t>болезни, обращаются к врачу и даже попадают на операционные столы, где</w:t>
        <w:br/>
        <w:t>открывается, что заболевания-то нет! Они просто "вжились в образ больного",</w:t>
        <w:br/>
        <w:t>и все болезненные проявления имели психогенный характер.</w:t>
        <w:br/>
        <w:t>Известны и более поразительные случаи, когда направленное возбуждение</w:t>
        <w:br/>
        <w:t>психики, как утверждают, приводило даже к летальным исходам от беспричинных</w:t>
        <w:br/>
        <w:t>инфекционных заболеваний!</w:t>
        <w:br/>
        <w:t>Так, если не ошибаюсь, в XIX столетии британские врачи добились у властей</w:t>
        <w:br/>
        <w:t>Индии проведения эксперимента над приговоренными к смерти преступниками.</w:t>
        <w:br/>
        <w:t>Выделенных им людей подвергли карантину в стерильных условиях и детальному</w:t>
        <w:br/>
        <w:t>обследованию.</w:t>
        <w:br/>
        <w:t>Лишь после этой длительной процедуры подопытных расселили в одиночных,</w:t>
        <w:br/>
        <w:t>предварительно тщательно обеззараженных камерах тюрьмы, интерьер которых</w:t>
        <w:br/>
        <w:t>однозначно указывал на недавнее в них проживание другого лица, умершего,</w:t>
        <w:br/>
        <w:t>как было заявлено каждому вселяемому, от такой-то болезни. На скомканном</w:t>
        <w:br/>
        <w:t>постельном белье явственно выделялись следы рвоты, слизи, крови и т.п.,</w:t>
        <w:br/>
        <w:t>вселяя уверенность в недавней смерти прежнего постояльца.</w:t>
        <w:br/>
        <w:t>Что же вы думаете? В "положенный срок" все подопытные "перешли в мир</w:t>
        <w:br/>
        <w:t>иной" с симптомами названных им болезней, о которых они, видимо, имели лишь</w:t>
        <w:br/>
        <w:t>некоторое обывательское представление!</w:t>
        <w:br/>
        <w:t>Иными словами: исход может быть запрограммирован психикой человека!</w:t>
        <w:br/>
        <w:t>Об этом своеобразно повествует восточное "Сказание о холере":</w:t>
        <w:br/>
        <w:t>"Как-то раз князь и Холера встретились где-то за городом и первый спросил</w:t>
        <w:br/>
        <w:t>вторую:</w:t>
        <w:br/>
        <w:t>- Сколько людей ты намерена в этот раз погубить?</w:t>
        <w:br/>
        <w:t>- Тысячу человек! - отвечала Холера.</w:t>
        <w:br/>
        <w:t>Вторая встреча с Холерой произошла, когда она покидала город. Князь</w:t>
        <w:br/>
        <w:t>упрекнул ее за то, что она не сдержала своего слова и вместо тысячи унесла</w:t>
        <w:br/>
        <w:t>жизнь 5000 человек!</w:t>
        <w:br/>
        <w:t>- Это не я! - сказала Холера, - 4000 были убиты страхом!"</w:t>
        <w:br/>
        <w:t>Восточному сказанию можно верить. Напомню высказывание известного</w:t>
        <w:br/>
        <w:t>французского врача Алена Бомбара, на себе проведшем опаснейший эксперимент</w:t>
        <w:br/>
        <w:t>по выживанию в океане без воды и пищи на утлой резиновой спасательной</w:t>
        <w:br/>
        <w:t>лодчонке, которую он нарек именем "Еретик".</w:t>
        <w:br/>
        <w:t>Книгу, в которой он описал свои злоключения и дал рекомендации для</w:t>
        <w:br/>
        <w:t>мореплавателей, Бомбар предварил эпиграфом:</w:t>
        <w:br/>
        <w:t>"Жертвы легендарных кораблекрушений, погибшие преждевременно, я знаю: вас</w:t>
        <w:br/>
        <w:t>убило не море, вас убил не голод, вас убила не жажда! Раскачиваясь на</w:t>
        <w:br/>
        <w:t>волнах под жалобные крики чаек, вы умерли от страха!"</w:t>
        <w:br/>
        <w:t>Уродливые возможности психики поистине безграничны. В последнее время по</w:t>
        <w:br/>
        <w:t>телевидению зачастил с выступлениями некий "контакте?" из Италии Джордже</w:t>
        <w:br/>
        <w:t>Бонджованни, демонстрирующий отвратительнейшие кровоточащие язвы на лбу,</w:t>
        <w:br/>
        <w:t>кистях рук и стопах ног, то есть в местах повреждений, полученных согласно</w:t>
        <w:br/>
        <w:t>легенде Иисусом Христом при распятии на кресте. Не стану приводить</w:t>
        <w:br/>
        <w:t>объяснения Бонджованни.</w:t>
        <w:br/>
        <w:t>Замечу только, что стигматы, а именно так именуются подобные, казалось</w:t>
        <w:br/>
        <w:t>бы, самопроизвольные, язвы на теле, известны на протяжении двух</w:t>
        <w:br/>
        <w:t>тысячелетий. Интересно, что они наиболее часто отмечаются у последователей</w:t>
        <w:br/>
        <w:t>католического вероисповедания. Странно? Ничуть! Именно католическая религия</w:t>
        <w:br/>
        <w:t>концентрирует внимание верующих на сопереживании крестных мук Спасителя.</w:t>
        <w:br/>
        <w:t>Язвы имеют психогенный характер. Это - самогипноз!</w:t>
        <w:br/>
        <w:t>Остается признать, что предварительная психологическая установка,</w:t>
        <w:br/>
        <w:t>"запрограммированность" организма, может иметь как стимулирующий,</w:t>
        <w:br/>
        <w:t>мобилизующий, благотворный характер, так и деструктивный, угнетающий,</w:t>
        <w:br/>
        <w:t>ведущий организм к гибели.</w:t>
        <w:br/>
        <w:t>Причем это может быть инициировано как самой особью (самогипноз), так и</w:t>
        <w:br/>
        <w:t>внешним (гипнотическим или психическим) воздействием, что очевидно на</w:t>
        <w:br/>
        <w:t>приведенных выше примерах.</w:t>
        <w:br/>
        <w:t>Поистине верно: "Смелого - пуля боится! Смелого - штык не берет!"</w:t>
        <w:br/>
        <w:t>Нет особых оснований сомневаться в том, что далеко не все естественные</w:t>
        <w:br/>
        <w:t>последствия переживаемого человеком возбуждения, подъема, экстаза, транса,</w:t>
        <w:br/>
        <w:t>патологического ужаса, страха, боязни нам сегодня известны.</w:t>
        <w:br/>
        <w:t>Возможно, с частью именно подобных проявлений мы с вами встретились на</w:t>
        <w:br/>
        <w:t>приведенных выше страницах. Они пока таятся, прячутся от нас. Но рано или</w:t>
        <w:br/>
        <w:t>поздно мы их поймем, узнаем.</w:t>
        <w:br/>
        <w:t>Однако не менее таинствен и источник информированности создателей</w:t>
        <w:br/>
        <w:t>ордалических испытаний.</w:t>
        <w:br/>
        <w:t>Академик В.И.Вернадский писал: "Корни научной мысли связаны с гущей</w:t>
        <w:br/>
        <w:t>жизни... Они идут много и глубже в даль веков, чем думают, и только отчасти</w:t>
        <w:br/>
        <w:t>связаны с проникнутыми религиозными и философскими интуициями, построениями</w:t>
        <w:br/>
        <w:t>и сообщениями, далекими отголосками которых являются письменные</w:t>
        <w:br/>
        <w:t>памятники... Ясного понятия о сумме эмпирических знаний... в эти далекие от</w:t>
        <w:br/>
        <w:t>нас времена мы сейчас, к сожалению, иметь не можем. Нельзя, однако, не</w:t>
        <w:br/>
        <w:t>отметить, что история знаний начинает со все большей точностью выявлять</w:t>
        <w:br/>
        <w:t>такой объем этих эмпирических знаний и во многом такое их совершенство,</w:t>
        <w:br/>
        <w:t>которому не верила наука XIX столетия".</w:t>
        <w:br/>
        <w:t>В свидетельствах разных времен, касающихся проблемы ордалических</w:t>
        <w:br/>
        <w:t>испытаний, мы столкнулись с таким нагромождением непонятного, что впору</w:t>
        <w:br/>
        <w:t>закончить словами из прекрасного мультфильма "Синичкин календарь";</w:t>
        <w:br/>
        <w:t>"Понятно, что что-то происходит, но непонятно - что?"</w:t>
        <w:br/>
        <w:t>Так по сию пору остается непонятным, когда и каким образом человечество</w:t>
        <w:br/>
        <w:t>проникло в происходящие в глубине организма физиологические и психические</w:t>
        <w:br/>
        <w:t>процессы? Что именно было известно? И наконец, кто Он - беззвестный</w:t>
        <w:br/>
        <w:t>создатель или конструктор ордалических испытаний? Гений его несомненен! Он</w:t>
        <w:br/>
        <w:t>и не претендовал на открытие, передав свои авторские права всемогущему</w:t>
        <w:br/>
        <w:t>Богу! Но, может быть, и это всего лишь уловка? Ведь таким образом авторитет</w:t>
        <w:br/>
        <w:t>и непререкаемость подобных испытаний были подняты поистине на недосягаемую</w:t>
        <w:br/>
        <w:t>высоту.</w:t>
        <w:br/>
        <w:t>Мы вправе гордиться беззвестным пращуром!</w:t>
        <w:br/>
        <w:t>Но почему бы не разгадать его секреты? Ведь это, несомненно, полезно и</w:t>
        <w:br/>
        <w:t>перспективно.</w:t>
        <w:br/>
        <w:br/>
        <w:t>(с) Знак вопроса N 2/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17:00Z</dcterms:created>
  <dc:creator>Musikandr</dc:creator>
  <dc:description/>
  <dc:language>en-US</dc:language>
  <cp:lastModifiedBy>DEN</cp:lastModifiedBy>
  <dcterms:modified xsi:type="dcterms:W3CDTF">2009-07-31T13:58:00Z</dcterms:modified>
  <cp:revision>2</cp:revision>
  <dc:subject/>
  <dc:title>РОСЦИУС ЮРИЙ ВЛАДИМИРОВИЧ</dc:title>
</cp:coreProperties>
</file>